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2009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оказания медицинской помощи</w:t>
      </w:r>
    </w:p>
    <w:p>
      <w:pPr>
        <w:pStyle w:val="Normal"/>
        <w:ind w:left="-540"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</w:t>
      </w:r>
    </w:p>
    <w:p>
      <w:pPr>
        <w:pStyle w:val="Normal"/>
        <w:ind w:left="-540"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оказания медицинской помощи детям с онкологическими заболеваниями в организациях государственной и муниципальной систем здравоохранения (далее – медицинские организации)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. Медицинская помощь детям с онкологическими заболеваниями осуществляется на догоспитальном и госпитальном этап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 догоспитальном этапе медицинская помощь детям с онкологическими осуществляется медицинскими работниками амбулаторно-поликлинических учреждений в соответствии с рекомендациями врачей-детских онкологов и врачей-специалистов по специальностям, предусмотренным номенклатурой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№ 210н (зарегистрирован Минюстом России 5 июня 2009 г.    № 14032) (далее – номенклатура специальносте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Врачи-педиатры участковые, врачи общей практики (семейные врачи), врачи-детские хирурги во взаимодействии со специалистами детских лечебно-профилактических учреждений и врачами-специалистами по специальностям, предусмотренным номенклатурой специальностей, выявляют риск развития онкологических заболеваний у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подозрении и/или выявлении у ребенка онкологического заболевания  его направляют в детский онкологический кабинет, Положение об организации деятельности, рекомендуемые штатные нормативы медицинского персонала и стандарт оснащения которого предусмотрены приложениями № 1-3 к настоящему Поряд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 выявления у ребенка онкологического заболевания врач-детский онколог детского онкологического кабинета  уведомляет организационно-методический отдел онкологического диспансера о постановке ребенка на учет (с добровольного информированного согласия родителей или законных представителе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Оказание плановой специализированной медицинской помощи детям с онкологическими заболеваниями </w:t>
      </w:r>
      <w:r>
        <w:rPr>
          <w:rFonts w:eastAsia="Times New Roman"/>
          <w:sz w:val="28"/>
          <w:szCs w:val="28"/>
        </w:rPr>
        <w:t>осуществляется на госпитальном этапе в детском онкологическом отделении медицинской организации</w:t>
      </w:r>
      <w:r>
        <w:rPr>
          <w:sz w:val="28"/>
          <w:szCs w:val="28"/>
        </w:rPr>
        <w:t>, Положение об организации деятельности, рекомендуемые штатные нормативы медицинского персонала и стандарт оснащения которого предусмотрены приложениями № 4 - 6 к настоящему Поряд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и детском онкологическом отделении медицинской организации рекомендуется создание блока (палаты) реанимации и интенсивной терапии, Положение об организации деятельности, рекомендуемые штатные нормативы медицинского  персонала и стандарт оснащения которого предусмотрены приложениями № 7- 9 к Порядк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я медицинской помощи детям с онкологическими 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При необходимости в структуре детского онкологического отделения медицинской организации рекомендуется предусматривать организацию детского дневного стационара, </w:t>
      </w:r>
      <w:r>
        <w:rPr>
          <w:color w:val="000000"/>
          <w:sz w:val="28"/>
          <w:szCs w:val="28"/>
        </w:rPr>
        <w:t>Положение об организации деятельности, рекомендуемые штатные нормативы медицинского  персонала и стандарт оснащения которого предусмотрены приложениями № 10-12 к Порядк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я медицинской помощи детям с онкологическими  заболе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и выявлении у ребенка медицинских показаний к высокотехнологичным методам лечения такая помощь оказывается  в соответствии с установленным порядком оказания высокотехнологичной медицинской помощ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 Проведение лучевой терапии детям с онкологическими заболевания осуществляется в районном (областном, окружном) онкологическом диспанс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Дети с онкологическими заболеваниями нуждаются в пожизненном диспансерном наблюдении. Если течение заболевания не требует изменения тактики ведения ребенка, диспансерные осмотры после проведенного лечения осущест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вого года один раз в три месяц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торого года – один раз в шесть месяцев, в дальнейшем – один раз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корая медицинская помощь детям с онкологическими заболеваниями оказывается медицинским персоналом станций (подстанций) скорой медицинской помощи и отделений скорой медицинской помощи районных и центральных районных больниц, а также амбулаторно-поликлинически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игада скорой медицинской помощи при подозрении и/или выявлении онкологического заболевания доставляет детей в медицинские организации, в которых обеспечивается круглосуточная медицинская помощь детям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При наличии медицинских показаний детей с онкологическими заболеваниями направляют в детские онкологические отделения медицински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В случае если проведение медицинских манипуляций, связанных с оказанием медицинской помощи детям с онкологическими заболеваниями, может повлечь возникновение болевых ощущений у ребенка, такие манипуляции должны проводиться с обезболи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_2010 г. №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before="5" w:after="0"/>
        <w:ind w:right="1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 деятельности детского онкологического кабинета</w:t>
      </w:r>
    </w:p>
    <w:p>
      <w:pPr>
        <w:pStyle w:val="Normal"/>
        <w:shd w:fill="FFFFFF" w:val="clear"/>
        <w:spacing w:before="5" w:after="0"/>
        <w:ind w:right="1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устанавливает порядок организации деятельности детского онкологического кабинета </w:t>
      </w:r>
      <w:r>
        <w:rPr>
          <w:sz w:val="28"/>
          <w:szCs w:val="28"/>
        </w:rPr>
        <w:t>организаций государственной и муниципальной систем здравоохранения (далее – медицинские организ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Детский онкологический кабинет медицинской организации (далее – Кабинет) создается </w:t>
      </w:r>
      <w:r>
        <w:rPr>
          <w:color w:val="000000"/>
          <w:spacing w:val="-3"/>
          <w:sz w:val="28"/>
          <w:szCs w:val="28"/>
        </w:rPr>
        <w:t>для осуществления консультативной, диагностической и лечебной помощи детям с онкологическими заболевания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3. На должность врача Кабинет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 415н (зарегистрирован Минюстом России 9 июля 2009 г. № 14292), по специальности «детская онколог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Структура Кабинета и штатная численность медицинского персонала устанавливается руководителем медицинской организации, в составе которой создан Кабинет, исходя из объема лечебно-диагностической работы и численности обслуживаемого детского  населения с учетом рекомендуемых штатных нормативов согласно приложению № 2 к Порядку оказания  </w:t>
      </w:r>
      <w:r>
        <w:rPr>
          <w:color w:val="000000"/>
          <w:sz w:val="28"/>
          <w:szCs w:val="28"/>
        </w:rPr>
        <w:t>медицинской помощи детям с онкологическими заболеваниям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ab/>
        <w:t>Кабинет осуществляет следующие функции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оказание консультативной, диагностической и лечебной помощи детям с онкологическими </w:t>
      </w:r>
      <w:r>
        <w:rPr>
          <w:color w:val="000000"/>
          <w:spacing w:val="-2"/>
          <w:sz w:val="28"/>
          <w:szCs w:val="28"/>
        </w:rPr>
        <w:t xml:space="preserve">заболеваниями, направляемым </w:t>
      </w:r>
      <w:r>
        <w:rPr>
          <w:color w:val="000000"/>
          <w:spacing w:val="-3"/>
          <w:sz w:val="28"/>
          <w:szCs w:val="28"/>
        </w:rPr>
        <w:t>врачами-педиатрами</w:t>
      </w:r>
      <w:r>
        <w:rPr>
          <w:color w:val="000000"/>
          <w:spacing w:val="-2"/>
          <w:sz w:val="28"/>
          <w:szCs w:val="28"/>
        </w:rPr>
        <w:t xml:space="preserve"> участковыми</w:t>
      </w:r>
      <w:r>
        <w:rPr>
          <w:color w:val="000000"/>
          <w:spacing w:val="-3"/>
          <w:sz w:val="28"/>
          <w:szCs w:val="28"/>
        </w:rPr>
        <w:t>, врачами общей практики (семейными врачами)</w:t>
      </w:r>
      <w:r>
        <w:rPr>
          <w:sz w:val="28"/>
          <w:szCs w:val="28"/>
        </w:rPr>
        <w:t xml:space="preserve">  и врачами-специалистами по специальностям, предусмотренным номенклатурой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№ 210н (зарегистрирован Минюстом России 5 июня 2009 г.   № 14032) (далее – номенклатура специальност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лабораторно-диагностических возможностей медицинской организации,  на базе которой Кабинет организован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исывание наркотических средств  из списка II и III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  № 681 (Собрание законодательства Российской Федерации, 1998, № 27       ст. 3198; 2004, № 8, ст. 663; № 47, ст. 4666; 2006, № 29, ст. 3253; 2007, № 28,    ст. 3439; № 26, ст. 3183) больным с онкологическими заболеваниями в соответствии с Инструкцией о порядке выписывания лекарственных средств и оформления рецептов и требований-накладных, утвержденной приказом Министерства здравоохранения и социального развития Российской Федерации от 12 февраля 2007 г. № 110 «О порядке назначения и выписывания лекарственных средств, изделий медицинского назначения и специализированных продуктов лечебного питания»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зарегистрирован Министерством юстиции Российской Федерации 27 апреля  2007 г. № 9364),</w:t>
      </w:r>
      <w:r>
        <w:rPr>
          <w:color w:val="000000"/>
          <w:sz w:val="28"/>
          <w:szCs w:val="28"/>
        </w:rPr>
        <w:t xml:space="preserve"> с изменениями, внесенными приказом Министерства здравоохранения и социального развития Российской Федерации </w:t>
      </w:r>
      <w:r>
        <w:rPr>
          <w:sz w:val="28"/>
          <w:szCs w:val="28"/>
        </w:rPr>
        <w:t>от 27 августа 2007 г. № 560 (зарегистрирован Министерством юстиции Российской Федерации 14 сентября 2007 г. № 1013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уществление динамического наблюдения за детьми, получающими лекарственную противоопухолевую терапию, в соответствии с рекомендациями врача-детского онколога медицинской организа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остояния ребен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нкологическими заболев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авление ребенка с впервые выявленным онкологическим заболеванием в онкологическую медицинскую организац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сультативная и методическая помощь специалистам медицинских организаций по вопросам проведения профилактических осмотров, диспансеризации детей с предопухолевыми и хроническими заболевания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анитарно-гигиеническое просвещение населения по вопросам профилактики и ранней диагностики злокачественных новообразовани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нализ и разбор с врачами-педиатрами участковыми, врачами общей практики (семейный врач), а также врачами-специалистами по специальностям, предусмотренным номенклатурой специальностей, диагностических ошибок и причин запущенных случаев онкологических заболеваний у детей;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 оказание симптоматической и паллиативной помощи детям с онкологическими заболеваниями на дому совместно с </w:t>
      </w:r>
      <w:r>
        <w:rPr>
          <w:sz w:val="28"/>
          <w:szCs w:val="28"/>
        </w:rPr>
        <w:t>врачами-педиатрами участковыми, врачами общей практики (семейный врач), а также врачами-специалистами по специальностям, предусмотренным номенклатурой специальностей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формление медицинских документов детей с онкологическими заболеваниями для направления их на медико-социальную экспертиз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>оформление медицинских документов детей с онкологическими заболеваниями, достигшими совершеннолетия,   передача документов во взрослую се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формление медицинских  документов детей на санаторно-курортное лечение; 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10"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выполнении федеральных и региональных целевых программ, направленных на снижение онкологической заболеваемости и смертности;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едение учетной и отчетной документации, представление отчетов о деятельности в установленном </w:t>
      </w:r>
      <w:r>
        <w:rPr>
          <w:color w:val="000000"/>
          <w:spacing w:val="-3"/>
          <w:sz w:val="28"/>
          <w:szCs w:val="28"/>
        </w:rPr>
        <w:t>порядке, сбор данных для регистров, ведение которых предусмотрено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структуре Кабинета рекомендуется предусматрив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мещение для приема больны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выполнения лечебных процедур, входящих в функции Кабин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абинет оснащается оборудованием в соответствии со стандартом оснащения согласно приложению № 3  к Порядку оказания медицинской помощи детям с онкологическими заболева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2010 г. №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штатные нормативы детского онкологического кабин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318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ач-детск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колог *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 на  10 000  прикрепленного детского населения**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 на 1 шт. ед.  врача-детского онколог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Норма нагрузки на амбулаторном при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прием – 40 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-диагностический прием – 60 ми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ый прием на вызове – 9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1 шт. ед. врача-детского онколога вне зависимости от численности прикрепленного детского населения  организаций и территорий, подлежащих обслуживанию Федеральным медико-биологическим агентством, согласно распоряжению  Правительства   Российской  Федерации  от 21 августа 2006 г.</w:t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56-р «Об утверждении перечней организаций и территорий, подлежащих обслуживанию ФМБА России» (Собрание законодательства Российской Федерации 2005, № 16, ст.1456 (в редакции распоряжений Правительства Российской Федерации от 30.11.2006 № 1658-р, от 16.12.2006 № 1745-р, от 12.03.2008 № 302-р, от 30.03.2009 № 391-р, от 30.12.2009          № 2118-р, от 22.04.2010 № 634-р).</w:t>
      </w:r>
    </w:p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42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42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42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42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42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42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right="424" w:hanging="0"/>
        <w:rPr/>
      </w:pPr>
      <w:r>
        <w:rPr>
          <w:rFonts w:eastAsia="Times New Roman"/>
          <w:b/>
          <w:color w:val="000000"/>
          <w:spacing w:val="-5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_2010 г. №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оснащения детского онкологического кабин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раб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рабоче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шет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м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ая лам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узом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инарная камера для стерильного разведения лекарственных препара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ф для хранения сильнодействующих и психотропных сред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ля хранения документ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оско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терицидная лам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теневая ламп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ы электронные для детей до 1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ональный компьютер с выходом в интерн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</w:tbl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2010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1610" w:right="162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организации деятельности детского онкологического отде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устанавливает порядок организации деятельности детского онкологического отделения стационарного лечения детей с онкологическими заболеваниями</w:t>
      </w:r>
      <w:r>
        <w:rPr>
          <w:sz w:val="28"/>
          <w:szCs w:val="28"/>
        </w:rPr>
        <w:t xml:space="preserve"> организаций государственной и муниципальной систем здравоохранения (далее – медицинские 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етское онкологическое отделение  медицинской организации  (далее - Отделение) создается как структурное подразделение </w:t>
      </w:r>
      <w:r>
        <w:rPr>
          <w:sz w:val="28"/>
          <w:szCs w:val="28"/>
        </w:rPr>
        <w:t xml:space="preserve"> медицинской организации.</w:t>
      </w:r>
    </w:p>
    <w:p>
      <w:pPr>
        <w:pStyle w:val="Normal"/>
        <w:ind w:right="1" w:firstLine="720"/>
        <w:jc w:val="both"/>
        <w:rPr/>
      </w:pPr>
      <w:r>
        <w:rPr>
          <w:color w:val="000000"/>
          <w:sz w:val="28"/>
          <w:szCs w:val="28"/>
        </w:rPr>
        <w:t xml:space="preserve">3. Отделение </w:t>
      </w:r>
      <w:r>
        <w:rPr>
          <w:rFonts w:cs="Times New Roman CYR" w:ascii="Times New Roman CYR" w:hAnsi="Times New Roman CYR"/>
          <w:sz w:val="28"/>
          <w:szCs w:val="28"/>
        </w:rPr>
        <w:t xml:space="preserve">возглавляет заведующий, назначаемый на должность и освобождаемый от должности руководителем </w:t>
      </w:r>
      <w:r>
        <w:rPr>
          <w:sz w:val="28"/>
          <w:szCs w:val="28"/>
        </w:rPr>
        <w:t>медицинской организации</w:t>
      </w:r>
      <w:r>
        <w:rPr>
          <w:rFonts w:cs="Times New Roman CYR" w:ascii="Times New Roman CYR" w:hAnsi="Times New Roman CYR"/>
          <w:sz w:val="28"/>
          <w:szCs w:val="28"/>
        </w:rPr>
        <w:t>, в составе которой создано Отделение.</w:t>
      </w:r>
    </w:p>
    <w:p>
      <w:pPr>
        <w:pStyle w:val="Normal"/>
        <w:ind w:right="1" w:firstLine="720"/>
        <w:jc w:val="both"/>
        <w:rPr/>
      </w:pPr>
      <w:r>
        <w:rPr>
          <w:sz w:val="28"/>
          <w:szCs w:val="28"/>
        </w:rPr>
        <w:t>На должность заведующего Отделением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здравсоцразвития России от 7 июля 2009 г. № 415н (зарегистрирован Минюстом России 9 июля 2009 г. № 14292), по специальности «детская онколог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 должность врача Отделения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 415н (зарегистрирован Минюстом России 9 июля 2009 г. № 14292), по специальности «детская онкология» или «детская хирургия» (при условии прохождения усовершенствования по вопросам «детская онкология»).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5. Структура и штатная численность медицинского персонала Отделения устанавливаются руководителем медицинской организации, в составе которой создано Отделение, исходя из объема проводимой лечебно-диагностической работы и численности обслуживаемого населения с учетом рекомендуемых штатных нормативов медицинского персонала детского онкологического отделения, предусмотренных приложением № 5 к Порядку оказания медицинской помощи детям с онкологическим заболеваниями.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В структуре Отделения  рекомендуется предусматривать: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 xml:space="preserve">палаты для детей, в том числе одноместные; 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кабинеты для врачей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комнату для среднего медицинского персонала;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бинет заведующего;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бинет старшей медицинской сестры;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оведения диагностических манипуляций и процедур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комнату для хранения аппаратуры и оборудования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комнату для хранения противоопухолевых лекарственных препаратов их утилизации с использованием средств индивидуальной защиты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комнату для хранения наркотических средств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перевязочную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процедурную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гипсовальную;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сестры-хозяйки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раздаточную и столовую;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сбора грязного белья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душевую и туалет для медицинского персонала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душевые и туалеты для детей и родителей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санитарную комнату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игровую комнату;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й класс;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комнату для отдыха родителей.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тделение оснащается оборудованием в соответствии со стандартом оснащения, предусмотренным приложением № 6 к Порядку оказания медицинской помощи детям с онкологическими заболеваниями.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8. Отделение осуществляет госпитализацию детей: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>при подтвержденном диагнозе онкологического заболевания для проведения хирургического, комбинированного, комплексного ле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для проведения диагностики при невозможности установления диагноза на догоспитальном этап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тделение осуществляет следующие фун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итализация и оказание  медицинской помощи детям с онкологическими заболеваниями, требующим подготовки к проведению и выполнения интервенционных методов диагностики и л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медицинской помощи детям с онкологическими заболе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о жизненным показаниям лекарственных средств, не зарегистрированных на территории Российской Федерации, в соответствии приказом Минздравсоцразвития России от 9 августа 2005 г. № 494 «О порядке применения лекарственных средств у больных по жизненным показаниям» (зарегистрирован Минюстом России 2 сентября 2005 г. № 6972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детей в медицинские организации для паллиативного и симптоматического ле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своевременности направления в Отделение детей с впервые выявленными  злокачественными новообраз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нитарно-гигиеническое просвещение населения по вопросам профилактики онкологических заболеваний и здоровому образу жизн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существление госпитального этапа реабилитации детей с онкологическими заболевания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казание методической и консультативной помощи врачам медицинской организации по вопросам профилактики, диагностики и лечения онкологических заболеваний у детей, в том числе при проведении комбинированного и комплексного леч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 от онкологических заболева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вышение профессиональной квалификации медицинского персонала по вопросам диагностики и оказания медицинской помощи детям с онкологическими заболевания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освоение и внедрение в практику новых эффективных методов профилактики, диагностики, лечения и реабилитации детей с онкологическими заболевания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уществление профилактических мероприятий, направленных на предупреждение осложнений, и лечение осложнений, возникших в процессе лечения детей с онкологическими заболевания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существление преемственности в лечении детей с онкологическими    заболеваниями в амбулаторных и стационарных условиях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едение учетной и отчетной документации, пред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 в составе  которой  оно организовано, при этом диагностические и лечебные процедуры по возможности проводятся в Отделен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Отделении рекомендуется создание блока (палаты) реанимации и  интенсивной терапии, Положение об организации деятельности, рекомендуемые штатные нормативы медицинского  персонала и стандарт оснащения которого предусмотрены приложениями № 7 - 9 к Порядк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я медицинской помощи детям с онкологическими 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При необходимости в структуре Отделения рекомендуется предусмотреть организацию детского дневного стационара, </w:t>
      </w:r>
      <w:r>
        <w:rPr>
          <w:color w:val="000000"/>
          <w:sz w:val="28"/>
          <w:szCs w:val="28"/>
        </w:rPr>
        <w:t>Положение об организации деятельности, рекомендуемые штатные нормативы медицинского  персонала и стандарт оснащения которого предусмотрены приложениями № 10 - 12 к Порядку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я медицинской помощи детям с онкологическими  заболеван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   __________2010 г. №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емые штатные нормативы детского онкологического отд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отделением – врач-детский онкол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 на 18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-детский онкол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на 6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-психотерапев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5   на 18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 лечебной физкуль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5   на 18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на отдел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 на 18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75  на 6 коек (для обеспечения круглосуточной работы)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 перевязоч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на 18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адшая медицинская сестра или санитарка по уходу за боль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75  на 6 коек (для обеспечения круглосуточной работы)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-хозяй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на отдел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ка-ваннщ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 на 18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ка-буфетч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на отдел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психол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0,5 на 18 коек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й работ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5 на 18 кое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 на 18 кое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детям с онкологическими заболеваниями,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риказом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от ______________2010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андарт оснащения </w:t>
      </w:r>
      <w:r>
        <w:rPr>
          <w:color w:val="000000"/>
          <w:sz w:val="28"/>
          <w:szCs w:val="28"/>
        </w:rPr>
        <w:t>детского онкологического отд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661"/>
        <w:gridCol w:w="205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крова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кровати для детей грудного возрас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шт. на 5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ки с подогревом или матрасики для обогрев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енальный стол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 на 5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ватный стол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мба прикроватна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оватная информационная доска (маркерная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ролежневый матра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-катал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для перевозки боль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грузовая межкорпусна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шт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ка для перемещения больных с подъемным механизмом и съемными носилк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ная кушетк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 для хранения сильнодействующих средст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 шт.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с функциями определения температуры тела, частоты дыхания, пульсоксиметрией, электрокардиографией, неинвазивным измерением артериального давления, газов кров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шт. на 3 койки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ой рентгеновский аппара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ая стойка для вертикальных рентгеновских снимк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отоларингологического осмот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для офтальмологического обследова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вижной аппарат для ультразвуковых исследований  с набором датчик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ный электроотсос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 на 5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скусственной вентиляции легки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ной набор для реаним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ая реанимационная медицинская тележ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ый электрокардиогра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узомат – автоматический дозатор лекарственных веществ шприцево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 на 1 койку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уз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 на 3 кой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 с манжетой для детей до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оско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цидная ламп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шт. на 3 койки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цидная лампа для  перевязочно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цидная лампа для  процедурно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галятор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 на 5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ная подводк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 на 1 койку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инарный шкаф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шт. на 15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ый стол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ые гепафильтр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шт. на палату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теневая ламп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мбомикс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ы электронные для детей до 1 г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аторы для жидкого мыла, средств дезинфекции и диспенсоры для бумажных полотене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числу пала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термомет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числу кое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медицинский (инфузионная стойка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шт.</w:t>
            </w:r>
          </w:p>
        </w:tc>
      </w:tr>
    </w:tbl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2010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деятельности палаты (блока)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нимации и интенсивной терапии детского онкологического отделения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устанавливает порядок организации деятельности палаты (блока) реанимации и интенсивной терапии детского онкологического отделении </w:t>
      </w:r>
      <w:r>
        <w:rPr>
          <w:sz w:val="28"/>
          <w:szCs w:val="28"/>
        </w:rPr>
        <w:t>организаций государственной и муниципальной систем здравоохранения (далее – медицинская организация).</w:t>
      </w:r>
    </w:p>
    <w:p>
      <w:pPr>
        <w:pStyle w:val="Normal"/>
        <w:ind w:right="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алата (блок) реанимации и интенсивной терапии детского онкологического отделения медицинской организации (далее – Палата (блок) организовывается для оказания неотложной медицинской помощи детям с онкологическими заболеваниями.</w:t>
      </w:r>
      <w:r>
        <w:rPr>
          <w:sz w:val="28"/>
          <w:szCs w:val="28"/>
        </w:rPr>
        <w:t xml:space="preserve"> </w:t>
      </w:r>
    </w:p>
    <w:p>
      <w:pPr>
        <w:pStyle w:val="Normal"/>
        <w:ind w:right="1" w:firstLine="720"/>
        <w:jc w:val="both"/>
        <w:rPr/>
      </w:pPr>
      <w:r>
        <w:rPr>
          <w:sz w:val="28"/>
          <w:szCs w:val="28"/>
        </w:rPr>
        <w:t>3. На должность врача Палаты (блока)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приказом Минздравсоцразвития России от 7 июля 2009 г. № 415н (зарегистрирован Минюстом России 9 июля 2009 г. № 14292), по специальности «анестезиология-реаниматологи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труктура Палаты (блока) и штатная численность медицинского персонала устанавливается руководителем медицинской организации, в составе которой создана Палата (блок), в зависимости от объема проводимой лечебно-диагностической работы с учетом рекомендуемых штатных нормативов медицинского персонала согласно приложению № 8  к Порядку оказания медицинской помощи детям с онкологическими заболеван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труктуре Палаты (блока) рекомендуется предусматрив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септические изоляционные боксы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цедурную с ламинарным шкафом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мещение для хранения наркотических средств и психотропных препара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бинет для переливания кров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бинет для проведения цитафереза и плазмаферез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алата (блок) осуществляет следующие функции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неотложном порядке и круглосуточно)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егистрация электрокардиограммы и ее анализ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атетеризация периферических и центральных вен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ыполнение искусственной вентиляции легких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ониторинг электрокардиографии, артериального давления, частоты дыхания  и насыщения кислородом крови ребенка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змерение  показателей центральной гемодинамики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атетеризация мочевого пузыря и мониторинг диуреза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ведение интенсивной терапии детям с декомпенсированными сопутствующими заболеваниями, препятствующими проведению  противоопухолевого лечения;</w:t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ведение интенсивной терапии детям в критическом состоянии, которое обусловлено осложнениями опухолевого заболевания или противоопухолевой химиотерапии/лучевой терап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ведение респираторной поддержки при дыхательных расстройствах, тяжелых метаболических и эндокринных нарушениях, сепсисе и септическом шоке, полиорганной недостаточност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6. Оснащение Палаты (блока) осуществляется в соответствии с установленным стандартом оснащения согласно приложению № 9  к Порядку оказания медицинской помощи детям  с онкологическими заболеваниями.</w:t>
      </w:r>
    </w:p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_2010 г. №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штатные норматив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аты (блока) реанимации и интенсивной  терапии детского онкологического отд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005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ач анестезиолог-реаниматолог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,75 на 6 коек (для обеспечения круглосуточной работы) 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-трансфузиолог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на 6 коек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сестра-анестезист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на 6 коек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,75 на 6 коек (для обеспечения круглосуточной работы) 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на 6 коек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ладшая медицинская сестра по уходу за больным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,75 на 6 коек (для обеспечения круглосуточной работы) 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ка-уборщиц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 на 6 кое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9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_2010 г. №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Стандарт оснащения палаты (блока) реанимации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ой терапии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го онкологического отд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с определением температуры тела, частоты дыхания, пульсоксиметрией, электрокардиографией, неинвазивным измерением артериального д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 шт. на 3 кой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куумный электроотсо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 на 1 кой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искусственной вентиляции легки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носной набор для реаним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ая реанимационная медицинская тележ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электрокардиогра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юкомет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узом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 на кой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фузо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 шт. на кой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ометр с манжеткой для детей до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оско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терицидная лам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 на кой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теневая ламп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микс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ые весы для детей до 1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инарный шка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аратор клеток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шки для сбора и хранения компонентов кров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ы для трепанобиопс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ебованию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2010 г. №_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б организации деятельности дневного стационара при детском онкологическом отделении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устанавливает порядок организации деятельности дневного стационара при детском онкологическом отделении </w:t>
      </w:r>
      <w:r>
        <w:rPr>
          <w:sz w:val="28"/>
          <w:szCs w:val="28"/>
        </w:rPr>
        <w:t>организаций государственной и муниципальной систем здравоохранения (далее – медицинская организ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Дневной стационар при детском онкологическом отделении медицинской организации (далее – Дневной стационар) создается для оказания медицинской помощи детям с онкологическими заболева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3. На должность врача Дневного стационар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 415н (зарегистрирован Минюстом России 9 июля 2009 г. № 14292), по специальности «детская онколог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Структура Дневного стационара и штатная численность медицинского персонала устанавливаются руководителем медицинской организации, в составе которого создан Дневной стационар, исходя из объема проводимой лечебной работы с учетом рекомендуемых </w:t>
      </w:r>
      <w:r>
        <w:rPr>
          <w:color w:val="000000"/>
          <w:spacing w:val="-3"/>
          <w:sz w:val="28"/>
          <w:szCs w:val="28"/>
        </w:rPr>
        <w:t xml:space="preserve">штатных нормативов медицинского персонала согласно приложению № 11 к Порядку оказания  </w:t>
      </w:r>
      <w:r>
        <w:rPr>
          <w:color w:val="000000"/>
          <w:sz w:val="28"/>
          <w:szCs w:val="28"/>
        </w:rPr>
        <w:t>медицинской помощи детям с онкологическими заболева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Дневной стационар осуществляет следующие функции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2"/>
        <w:widowControl w:val="false"/>
        <w:shd w:fill="FFFFFF" w:val="clear"/>
        <w:autoSpaceDE w:val="false"/>
        <w:spacing w:lineRule="auto" w:line="240" w:before="0" w:after="0"/>
        <w:ind w:left="0" w:firstLine="539"/>
        <w:jc w:val="both"/>
        <w:rPr/>
      </w:pPr>
      <w:r>
        <w:rPr>
          <w:color w:val="000000"/>
          <w:sz w:val="28"/>
          <w:szCs w:val="28"/>
        </w:rPr>
        <w:t>проведение противоопухолевой терапии детям с онкологическими заболеваниями, не нуждающимся в круглосуточном пребывании в медицинской организации;</w:t>
      </w:r>
    </w:p>
    <w:p>
      <w:pPr>
        <w:pStyle w:val="2"/>
        <w:widowControl w:val="false"/>
        <w:shd w:fill="FFFFFF" w:val="clear"/>
        <w:autoSpaceDE w:val="false"/>
        <w:spacing w:lineRule="auto" w:line="240" w:before="0" w:after="0"/>
        <w:ind w:left="5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детей с онкологическими заболеваниями.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6. В структуре Дневного стационара рекомендуется предусматри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ату для размеще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медицинского персон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н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е для диагностических и лечебных процедур, входящих в функцию Дневного стациона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язочну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ую комн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для приема больных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 для медицинского персон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алет для детей и их родителей;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нату для отдыха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Дневной стационар оснащается оборудованием в соответствии со стандартом оснащения согласно приложению № 12 к Порядку оказания медицинской помощи детям с онкологическими заболеваниями.</w:t>
      </w:r>
    </w:p>
    <w:p>
      <w:pPr>
        <w:pStyle w:val="Normal"/>
        <w:shd w:fill="FFFFFF" w:val="clear"/>
        <w:spacing w:before="5" w:after="0"/>
        <w:ind w:left="19" w:right="19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11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_2010 г. №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штатные нормативы дневного стациона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детском онкологическом отдел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0"/>
        <w:gridCol w:w="4121"/>
      </w:tblGrid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ач-детский онколог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на 6 коек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 палатная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на 1 шт. ед. врача-детского онколога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на 6 коек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-хозяйк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на 6 коек</w:t>
            </w:r>
          </w:p>
        </w:tc>
      </w:tr>
      <w:tr>
        <w:trPr/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ладшая медицинская сестра по уходу за больным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 на 6 коек</w:t>
            </w:r>
          </w:p>
        </w:tc>
      </w:tr>
    </w:tbl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090" w:after="0"/>
        <w:ind w:right="10" w:hanging="0"/>
        <w:jc w:val="right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left="5220" w:right="424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left="5220" w:right="424" w:hanging="0"/>
        <w:jc w:val="center"/>
        <w:rPr/>
      </w:pPr>
      <w:r>
        <w:rPr>
          <w:sz w:val="28"/>
          <w:szCs w:val="28"/>
        </w:rPr>
        <w:t xml:space="preserve">Приложение № 12 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 медицинской помощи</w:t>
      </w:r>
    </w:p>
    <w:p>
      <w:pPr>
        <w:pStyle w:val="Normal"/>
        <w:ind w:left="5220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ям с онкологическими заболеваниями, утвержденному</w:t>
      </w:r>
    </w:p>
    <w:p>
      <w:pPr>
        <w:pStyle w:val="Normal"/>
        <w:ind w:left="5220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дравоохранения и социальног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развития Российской Феде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___________2010 г. №_____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оснащения дневного стационара при детском онкологическом отделе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раб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рабоче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шет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кровати для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треб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с определением температуры тела, частоты дыхания, пульсоксиметрией, электрокардиографией, неинвазивным измерением артериального д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шт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ме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узома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инарная камера для стерильного разведения лекарственных препара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ф для хранения сильнодействующих и психотропных сред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ля хранения документ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гатоско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терицидная лам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 шт. на 3 кой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теневая лампа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сы электронные для детей до 1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ля инструмен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инструментальны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ал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ппарат искусственной вентиляции легких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куумный электроотсо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ленальный сто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 для одеж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и для внутривенных инфуз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-катал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58:00Z</dcterms:created>
  <dc:creator>KaravaevaLV</dc:creator>
  <dc:description/>
  <cp:keywords/>
  <dc:language>en-US</dc:language>
  <cp:lastModifiedBy>наташа</cp:lastModifiedBy>
  <cp:lastPrinted>2010-09-10T14:57:00Z</cp:lastPrinted>
  <dcterms:modified xsi:type="dcterms:W3CDTF">2010-09-10T13:17:00Z</dcterms:modified>
  <cp:revision>4</cp:revision>
  <dc:subject/>
  <dc:title>Об утверждении Порядка оказания медицинской помощи </dc:title>
</cp:coreProperties>
</file>