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КАЗАНИЯ МЕДИЦИНСКОЙ ПОМОЩИ ДЕТЯ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 СТОМАТОЛОГИЧЕСКИМИ ЗАБОЛЕВАНИЯМ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со стоматологическими заболеваниями (далее - дети)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предусматривает мероприятия по профилактике, диагностике, лечению стоматологических заболеваний и состояний у детей, медицинской реабилитации, формированию здорового образа жизни, санитарно-гигиеническому просвещению дет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 и заключается в раннем выявлении факторов риска возникновения стоматологических заболеваний и их профилактике и направлении детей к врачу-стоматологу детскому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стоматологического заболевания, не требующего стационарного лечения по состоянию здоровья детей, врач-педиатр участковый, врачи общей практики (семейные врачи), медицинские работники медицинских или образовательных организаций со средним медицинским образованием при наличии медицинских показаний направляют детей на консультацию к врачу-стоматологу детскому в детскую стоматологическую поликлинику или стоматологическое от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7. Первичная специализированная медико-санитарная помощь детям осуществляется врачом-стоматологом детским в детской стоматологической поликлинике, стоматологическом отделении детской поликлиники (отделении), детском стоматологическом кабинете, стоматологическом кабинете в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Осмотр детей врачом-стоматологом детским осуществляется:</w:t>
      </w:r>
    </w:p>
    <w:p>
      <w:pPr>
        <w:pStyle w:val="ConsPlusNormal"/>
        <w:ind w:firstLine="540"/>
        <w:jc w:val="both"/>
        <w:rPr/>
      </w:pPr>
      <w:r>
        <w:rPr/>
        <w:t>на первом году жизни - 2 раза,</w:t>
      </w:r>
    </w:p>
    <w:p>
      <w:pPr>
        <w:pStyle w:val="ConsPlusNormal"/>
        <w:ind w:firstLine="540"/>
        <w:jc w:val="both"/>
        <w:rPr/>
      </w:pPr>
      <w:r>
        <w:rPr/>
        <w:t>в последующем - в зависимости от степени риска и активности течения стоматологических заболеваний, но не реже одного раза в год.</w:t>
      </w:r>
    </w:p>
    <w:p>
      <w:pPr>
        <w:pStyle w:val="ConsPlusNormal"/>
        <w:ind w:firstLine="540"/>
        <w:jc w:val="both"/>
        <w:rPr/>
      </w:pPr>
      <w:r>
        <w:rPr/>
        <w:t xml:space="preserve">8. Скорая, в том числе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детям в случае необходимости осуществляется их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0. Скорая, в том числе специализированная, медицинская помощь детя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1. Бригада скорой медицинской помощи доставляет детей со стоматологическими заболеваниями, осложнившимися угрожающими жизни состояниями,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2. При наличии медицинских показаний после устранения угрожающих жизни состояний дети переводятся, в том числе с использованием санитарной и санитарно-авиационной эвакуации, в детское отделение челюстно-лицевой хирургии (койки), а при его отсутствии - в отделение челюстно-лицевой хирургии медицинской организации для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13. Специализированная, в том числе высокотехнологичная, медицинская помощь детям оказывается в стационарных условиях и условиях дневного стационара врачами - челюстно-лицевыми хирургами, врачами-ортодонтами и включает в себя профилактику, диагностику, лечение заболеваний и состояний, требующих использование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4. Оказание специализированной, в том числе высокотехнологичной, медицинской помощи в федеральных медицинских организациях осуществляется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сопутствующими заболеваниями и при необходимости повторной госпитализации по рекомендации федеральной медицинской организации осуществляется в соответствии с </w:t>
      </w:r>
      <w:hyperlink r:id="rId3">
        <w:r>
          <w:rPr>
            <w:rStyle w:val="InternetLink"/>
            <w:color w:val="0000FF"/>
          </w:rPr>
          <w:t>Порядком</w:t>
        </w:r>
      </w:hyperlink>
      <w:r>
        <w:rPr/>
        <w:t xml:space="preserve"> организации оказания специализированной медицинской помощи, утвержденным приказом Министерства здравоохранения и социального развития Российской Федерации от 16 апреля 2010 г. N 243н (зарегистрирован Минюстом России 12 мая 2010 г., регистрационный N 17175).</w:t>
      </w:r>
    </w:p>
    <w:p>
      <w:pPr>
        <w:pStyle w:val="ConsPlusNormal"/>
        <w:ind w:firstLine="540"/>
        <w:jc w:val="both"/>
        <w:rPr/>
      </w:pPr>
      <w:r>
        <w:rPr/>
        <w:t xml:space="preserve">15. При наличии медицинских показаний лечение детей проводят с привлечением врачей-специалистов по специальностям, предусмотренным </w:t>
      </w:r>
      <w:hyperlink r:id="rId4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6. В случае если проведение медицинских манипуляций, связанных с оказанием медицинской помощи детям со стоматологическими заболеваниями, может повлечь возникновение болевых ощущени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  <w:t>17. Медицинская помощь детям с острой болью оказывается в детской стоматологической поликлинике, стоматологическом отделении детской поликлиники (отделения), стоматологическом кабинете в образовательной организации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18. Оказание медицинской помощи детям, имеющим кариес зубов, пороки развития твердых тканей зубов, заболевания тканей пародонта, слизистой оболочки рта, осуществляется в детской стоматологической поликлинике, стоматологическом отделении детской поликлиники (отделения), стоматологическом кабинете образовательной организации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Дети с высокой интенсивностью кариеса и (или) его осложнениями, заболеваниями тканей пародонта подлежат диспансерному наблюдению в детских стоматологических поликлиниках, стоматологических отделениях детских поликлиник (отделений), а также в медицинских организациях, оказывающих стоматологическую помощь детям.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у детей с пороками развития твердых тканей зубов, заболеваниями слизистой оболочки рта, генерализованными формами заболеваний пародонта врач-стоматолог детский направляет их на консультацию к врачам-специалистам по специальностям, предусмотренным </w:t>
      </w:r>
      <w:hyperlink r:id="rId5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.</w:t>
      </w:r>
    </w:p>
    <w:p>
      <w:pPr>
        <w:pStyle w:val="ConsPlusNormal"/>
        <w:ind w:firstLine="540"/>
        <w:jc w:val="both"/>
        <w:rPr/>
      </w:pPr>
      <w:r>
        <w:rPr/>
        <w:t>При наследственных заболеваниях твердых тканей зубов врач-стоматолог детский направляет детей на медико-генетическую консультацию.</w:t>
      </w:r>
    </w:p>
    <w:p>
      <w:pPr>
        <w:pStyle w:val="ConsPlusNormal"/>
        <w:ind w:firstLine="540"/>
        <w:jc w:val="both"/>
        <w:rPr/>
      </w:pPr>
      <w:r>
        <w:rPr/>
        <w:t>19. Санация детей до 3 лет с множественными осложнениями кариеса, а также детей по медицинским показаниям проводится под общим обезболиванием.</w:t>
      </w:r>
    </w:p>
    <w:p>
      <w:pPr>
        <w:pStyle w:val="ConsPlusNormal"/>
        <w:ind w:firstLine="540"/>
        <w:jc w:val="both"/>
        <w:rPr/>
      </w:pPr>
      <w:r>
        <w:rPr/>
        <w:t>20. При наличии медицинских показаний медицинская помощь детям с тяжелой степенью течения заболеваний слизистой оболочки рта осуществляется в стоматологических отделениях (койках) медицинских организаций, оказывающих круглосуточ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21. При возникновении инфекционных заболеваний слизистой оболочки рта детям оказывается медицинская помощь в соответствии с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5 мая 2012 г. N 521н "Об утверждении Порядка оказания медицинской помощи детям с инфекционными заболеваниями" (зарегистрирован Минюстом России 10 июля 2012 г., регистрационный N 24867).</w:t>
      </w:r>
    </w:p>
    <w:p>
      <w:pPr>
        <w:pStyle w:val="ConsPlusNormal"/>
        <w:ind w:firstLine="540"/>
        <w:jc w:val="both"/>
        <w:rPr/>
      </w:pPr>
      <w:r>
        <w:rPr/>
        <w:t>22. Санацию полости рта детям с сопутствующими заболеваниями других органов и систем проводят в детской стоматологической поликлинике, стоматологическом отделении детской поликлиники (отделения)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В случае обострения основного заболевания неотложную стоматологическую помощь оказывает врач-стоматолог детский в медицинской организации, оказывающей медицинскую помощь по профилю основного заболевания.</w:t>
      </w:r>
    </w:p>
    <w:p>
      <w:pPr>
        <w:pStyle w:val="ConsPlusNormal"/>
        <w:ind w:firstLine="540"/>
        <w:jc w:val="both"/>
        <w:rPr/>
      </w:pPr>
      <w:r>
        <w:rPr/>
        <w:t>23. Врач-стоматолог детский направляет детей с зубочелюстно-лицевыми аномалиями, деформациями и предпосылками их развития, разрушением коронок зубов, ранним удалением зубов, нарушением целостности зубных рядов к врачу-ортодонту детской стоматологической поликлиники, стоматологического отделения детской поликлиники (отделения), а также медицинских организаций, оказывающих стоматологическую помощь детям, который осуществляет профилактику, диагностику, лечение и диспансерное наблюдение детей.</w:t>
      </w:r>
    </w:p>
    <w:p>
      <w:pPr>
        <w:pStyle w:val="ConsPlusNormal"/>
        <w:ind w:firstLine="540"/>
        <w:jc w:val="both"/>
        <w:rPr/>
      </w:pPr>
      <w:r>
        <w:rPr/>
        <w:t>24. Для уточнения диагноза при наличии медицинских показаний врач-ортодонт направляет детей на функциональные и (или) рентгенологические методы исследования, на основании результатов которых врач-ортодонт составляет план лечения и медицинской реабилитации детей.</w:t>
      </w:r>
    </w:p>
    <w:p>
      <w:pPr>
        <w:pStyle w:val="ConsPlusNormal"/>
        <w:ind w:firstLine="540"/>
        <w:jc w:val="both"/>
        <w:rPr/>
      </w:pPr>
      <w:r>
        <w:rPr/>
        <w:t>25. При наличии медицинских показаний к хирургическому лечению дети с зубочелюстно-лицевыми аномалиями и деформациями направляются врачом-ортодонтом к врачу-стоматологу хирургу детской стоматологической поликлиники, стоматологического отделения детской поликлиники (отделения), медицинской организации, оказывающей медицинскую помощь детям со стоматологическими заболеваниями, и при показаниях - к челюстно-лицевому хирургу в детское отделение челюстно-лицевой хирургии (койки)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Врач-ортодонт осуществляет дальнейшее лечение и диспансерное наблюдение детей.</w:t>
      </w:r>
    </w:p>
    <w:p>
      <w:pPr>
        <w:pStyle w:val="ConsPlusNormal"/>
        <w:ind w:firstLine="540"/>
        <w:jc w:val="both"/>
        <w:rPr/>
      </w:pPr>
      <w:r>
        <w:rPr/>
        <w:t>26. Оказание медицинской помощи детям с воспалительными заболеваниями, с травмой, врожденными и приобретенными дефектами и деформациями, доброкачественными опухолями и мальформациями челюстно-лицевой области и последующее диспансерное наблюдение осуществляется врачом-стоматологом хирургом детских стоматологических поликлиник, стоматологических отделений (кабинетов) детских поликлиник (отделений), оказывающих медицинскую помощь детям со стоматологическими заболеваниями, а при тяжелом течении заболевания - врачом - челюстно-лицевым хирургом детских отделений челюстно-лицевой хирургии (койки), а при их отсутствии - отделений челюстно-лицевой хирургии медицинской организации, обеспечивающих круглосуточное медицинское наблюдение и лечение.</w:t>
      </w:r>
    </w:p>
    <w:p>
      <w:pPr>
        <w:pStyle w:val="ConsPlusNormal"/>
        <w:ind w:firstLine="540"/>
        <w:jc w:val="both"/>
        <w:rPr/>
      </w:pPr>
      <w:r>
        <w:rPr/>
        <w:t>Детям до 3-летнего возраста лечение проводится в детских отделениях челюстно-лицевой хирургии (койки), а при их отсутствии - в отделениях челюстно-лицевой хирургии медицинской организации, обеспечивающих круглосуточное медицинское наблюдение и лечение.</w:t>
      </w:r>
    </w:p>
    <w:p>
      <w:pPr>
        <w:pStyle w:val="ConsPlusNormal"/>
        <w:ind w:firstLine="540"/>
        <w:jc w:val="both"/>
        <w:rPr/>
      </w:pPr>
      <w:r>
        <w:rPr/>
        <w:t xml:space="preserve">27. При выявлении злокачественных новообразований челюстно-лицевой области оказание медицинской помощи детям осуществляется в соответствии с </w:t>
      </w:r>
      <w:hyperlink r:id="rId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0 апреля 2010 г. N 255н "Об утверждении Порядка оказания медицинской помощи детям с онкологическими заболеваниями" (зарегистрирован Минюстом России 13 мая 2010 г., регистрационный N 17209).</w:t>
      </w:r>
    </w:p>
    <w:p>
      <w:pPr>
        <w:pStyle w:val="ConsPlusNormal"/>
        <w:ind w:firstLine="540"/>
        <w:jc w:val="both"/>
        <w:rPr/>
      </w:pPr>
      <w:r>
        <w:rPr/>
        <w:t xml:space="preserve">28. Медицинские организации, оказывающие медицинскую помощь детям со стоматологическими заболеваниями, осуществляют свою деятельность в соответствии с </w:t>
      </w:r>
      <w:hyperlink w:anchor="Par94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 - </w:t>
      </w:r>
      <w:hyperlink w:anchor="Par1249">
        <w:r>
          <w:rPr>
            <w:rStyle w:val="InternetLink"/>
            <w:color w:val="0000FF"/>
          </w:rPr>
          <w:t>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ar94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детского стоматологического кабинет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ий стоматологический кабинет (далее - Кабинет) создается для осуществления консультативной, диагностической и лечебной помощи детям со стоматоло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стоматолога детского Кабинета назначается специалист, соответствующий требованиям, предъявляемым </w:t>
      </w:r>
      <w:hyperlink r:id="rId8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и от 26 декабря 2011 г. N 1644н (зарегистрирован Министерством юстиции Российской Федерации 18 апреля 2012 г., регистрационный N 23879), по специальности "стоматология детска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ar12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ar164">
        <w:r>
          <w:rPr>
            <w:rStyle w:val="InternetLink"/>
            <w:color w:val="0000FF"/>
          </w:rPr>
          <w:t>приложением N 3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9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детей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с зубочелюстно-лицевыми аномалиями и деформациями к врачу-ортодонту на профилактику и лечение;</w:t>
      </w:r>
    </w:p>
    <w:p>
      <w:pPr>
        <w:pStyle w:val="ConsPlusNormal"/>
        <w:ind w:firstLine="540"/>
        <w:jc w:val="both"/>
        <w:rPr/>
      </w:pPr>
      <w:r>
        <w:rPr/>
        <w:t>направление на протезирование детей с разрушенными коронками зубов к врачу-ортодонту, а при его отсутствии - к врачу-стоматологу общей практик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10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>7. Кабинет может использоваться в качестве клинической базы образовательных учреждений высшего, дополнительного и среднего медицинск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129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Наименование должности    │        Количество должностей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│           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│Врач-стоматолог детский       │          0,8 на 1000 детей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(в городах)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0,5 на 1000 детей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в сельских населенных пунктах)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│Медицинская сестра            │  1 на 1 врача-стоматолога детског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│Санитар                       │          0,3 на 1 кабинет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стомат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детского стоматологического кабинет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1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стоматолога детского в детском стоматологическом кабинете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врача-стоматолога детского в штатном расписании может быть при необходимости заменена на должность врача-стоматолога общей практики или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ar164"/>
      <w:bookmarkEnd w:id="3"/>
      <w:r>
        <w:rPr/>
        <w:t>СТАНДАРТ ОСНАЩЕНИЯ ДЕТСКОГО 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5"/>
        <w:gridCol w:w="6375"/>
        <w:gridCol w:w="2375"/>
      </w:tblGrid>
      <w:tr>
        <w:trPr>
          <w:trHeight w:val="4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 п/п 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 шт.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клав для стерилизации наконечников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диагностики кариеса фиссур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ппарат   для   электрометрического   определения</w:t>
              <w:br/>
              <w:t xml:space="preserve">длины корневого канала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зовый набор инструментов для осмотра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0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икс для стерильного материала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релка (спиртовая, газовая, пьезо)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для  утилизации  шприцев,  игл  и  других</w:t>
              <w:br/>
              <w:t xml:space="preserve">одноразовых инструментов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струмент   и   материал    для    пломбирования</w:t>
              <w:br/>
              <w:t xml:space="preserve">кариозных полостей и герметизации фиссур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 режущий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ъектор карпульный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мера для хранения стерильных инструментов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рессор (при неукомплектованной установке)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сло стоматологическое (при  неукомплектованной</w:t>
              <w:br/>
              <w:t xml:space="preserve">установке)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ктерицидный         облучатель          воздуха</w:t>
              <w:br/>
              <w:t xml:space="preserve">рециркуляторного типа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ампа для полимеризации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инструментов для снятия зубных отложений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5        </w:t>
            </w:r>
          </w:p>
        </w:tc>
      </w:tr>
      <w:tr>
        <w:trPr>
          <w:trHeight w:val="6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конечник стоматологический  (прямой  и  угловой</w:t>
              <w:br/>
              <w:t>для  микромотора,   турбинный   с   фиброоптикой,</w:t>
              <w:br/>
              <w:t xml:space="preserve">турбинный без фиброоптики, эндодонтический)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на 1 рабочее </w:t>
              <w:br/>
              <w:t xml:space="preserve">      место      </w:t>
            </w:r>
          </w:p>
        </w:tc>
      </w:tr>
      <w:tr>
        <w:trPr>
          <w:trHeight w:val="6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бор  аппаратов,  инструментов,   материалов   и</w:t>
              <w:br/>
              <w:t>препаратов для  оказания  помощи  при  неотложных</w:t>
              <w:br/>
              <w:t xml:space="preserve">состояниях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ладка     для      экстренной      профилактики</w:t>
              <w:br/>
              <w:t xml:space="preserve">парентеральных гепатитов и ВИЧ-инфекции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0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бор для очистки и смазки наконечников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1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етильник стоматологический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2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рилизатор глассперленовый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3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рилизатор суховоздушный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12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4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чее место врача-стоматолога детского:        </w:t>
              <w:br/>
              <w:t xml:space="preserve">кресло для врача-стоматолога;                    </w:t>
              <w:br/>
              <w:t xml:space="preserve">кресло для медицинской сестры;                   </w:t>
              <w:br/>
              <w:t xml:space="preserve">тумба подкатная с ящиками;                       </w:t>
              <w:br/>
              <w:t xml:space="preserve">негатоскоп;                                      </w:t>
              <w:br/>
              <w:t xml:space="preserve">ультразвуковой скалер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5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стоматологическая универсальная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6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для дезинфекции инструментов и  расходных</w:t>
              <w:br/>
              <w:t xml:space="preserve">материалов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7.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ТОМАТОЛОГИЧЕСКОГО КАБИНЕТА</w:t>
      </w:r>
    </w:p>
    <w:p>
      <w:pPr>
        <w:pStyle w:val="ConsPlusNormal"/>
        <w:jc w:val="center"/>
        <w:rPr/>
      </w:pPr>
      <w:r>
        <w:rPr/>
        <w:t>В ОБРАЗОВАТЕЛЬНЫХ ОРГАНИЗ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стоматологического кабинета в учреждениях дошкольного, общеобразовательного (начального общего, основного общего, среднего (полного) общего образования), начального и среднего профессионального образования (далее - образовательные организации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Стоматологический кабинет в образовательных организациях (далее - Кабинет) создается для осуществления консультативной, диагностической и лечебной помощи обучающимся и воспитанникам образовательных учреждений (далее - детям)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стоматолога Кабинета назначается специалист, соответствующий </w:t>
      </w:r>
      <w:hyperlink r:id="rId12">
        <w:r>
          <w:rPr>
            <w:rStyle w:val="InternetLink"/>
            <w:color w:val="0000FF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.</w:t>
      </w:r>
    </w:p>
    <w:p>
      <w:pPr>
        <w:pStyle w:val="ConsPlusNormal"/>
        <w:ind w:firstLine="540"/>
        <w:jc w:val="both"/>
        <w:rPr/>
      </w:pPr>
      <w:r>
        <w:rPr/>
        <w:t>4. На должность гигиениста стоматологического Кабинета назначается специалист, имеющий среднее медицинское образование по специальности "стоматология профилактическа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Кабинета устанавливается руководителем медицинской организации исходя из объема проводимой лечебно- 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ar287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, предусмотренным </w:t>
      </w:r>
      <w:hyperlink w:anchor="Par318">
        <w:r>
          <w:rPr>
            <w:rStyle w:val="InternetLink"/>
            <w:color w:val="0000FF"/>
          </w:rPr>
          <w:t>приложением N 6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рофилактической,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3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с зубочелюстно-лицевыми аномалиями и деформациями к врачу-ортодонту на профилактику и ортодонтическое лечение;</w:t>
      </w:r>
    </w:p>
    <w:p>
      <w:pPr>
        <w:pStyle w:val="ConsPlusNormal"/>
        <w:ind w:firstLine="540"/>
        <w:jc w:val="both"/>
        <w:rPr/>
      </w:pPr>
      <w:r>
        <w:rPr/>
        <w:t>направление на протезирование детей с разрушенными коронками зубов к врачу-ортодонту, а при его отсутствии - к врачу-стоматологу общей практик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14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287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СТОМАТОЛОГИЧЕСКОГО КАБИНЕТА В ОБРАЗОВАТЕЛЬ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5"/>
        <w:gridCol w:w="4250"/>
        <w:gridCol w:w="4500"/>
      </w:tblGrid>
      <w:tr>
        <w:trPr>
          <w:trHeight w:val="4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 п/п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Наименование должности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Количество должностей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 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-стоматолог детский </w:t>
            </w:r>
            <w:hyperlink w:anchor="Par304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8 на 1000 детей         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игиенист стоматологический   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          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 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           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          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 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                      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3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ar304"/>
      <w:bookmarkEnd w:id="5"/>
      <w:r>
        <w:rPr/>
        <w:t>&lt;*&gt; Должность врача-стоматолога детского в штатном расписании может быть при необходимости заменена на должность врача-стоматолога общей практики,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318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ТОМАТОЛОГИЧЕСКОГО КАБИНЕТА</w:t>
      </w:r>
    </w:p>
    <w:p>
      <w:pPr>
        <w:pStyle w:val="ConsPlusNormal"/>
        <w:jc w:val="center"/>
        <w:rPr/>
      </w:pPr>
      <w:r>
        <w:rPr/>
        <w:t>В ОБРАЗОВАТЕЛЬНЫХ ОРГАНИЗ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 Наименование оборудования (оснащения)         │ Количество,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   │     шт.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│Автоклав для наконечников          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│Аппарат для диагностики кариеса фиссур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│Базовый набор инструментов для осмотра                │     20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│Бактерицидный  облучатель   воздуха   рециркуляторного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│Бикс для стерильного материала                        │      4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│Горелка (спиртовая, газовая, пьезо)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│Емкость для  дезинфекции  инструментария  и  расходных│по требованию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│Емкость для сбора бытовых и медицинских отходов       │      2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│Емкость  для  утилизации   шприцев,   игл   и   других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разовых инструментов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│Инструмент  и  материал  для  пломбирования  кариозных│по требованию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олостей и герметизации фиссур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│Инструмент режущий                                    │по требованию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│Инъектор карпульный                                   │      5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│Камера для хранения стерильных инструментов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│Компрессор (при неукомплектованной установке)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│Кресло   стоматологическое   (при   неукомплектованной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ке)           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│Лампа для полимеризации            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.│Набор   аппаратов,    инструментов,    материалов    и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каментов  для  оказания  помощи   при   неотложных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ях           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.│Набор инструментов для снятия зубных отложений        │      5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│Наконечник стоматологический  (прямой  и  угловой  для│   6 на 1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кромотора, турбинный с фиброоптикой,  турбинный  без│   рабочее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фиброоптики, эндодонтический)                         │    мест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.│Прибор для очистки и смазки наконечников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.│Рабочее место врача-стоматолога детского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.│Светильник стоматологический       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.│Стерилизатор глассперленовый       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.│Стерилизатор суховоздушный               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.│Укладка  для  экстренной  профилактики  парентеральных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   │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.│Установка стоматологическая универсальная             │      1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Й СТОМАТОЛОГИЧЕ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й стоматологической поликлиники (отделения)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Детская стоматологическая поликлиника (отделение) (далее - Поликлиника) является самостоятельной медицинской организацией или структурным подразделением медицинской организации и создается для осуществления профилактической, консультативной, диагностической и лечебной помощи детям со стоматологическими заболеваниями, не предусматривающей круглосуточного медицинск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>3. Руководство Поликлиникой, созданной как самостоятельная медицинская организация, осуществляет главный врач, а руководство Поликлиникой, созданной как структурное подразделение медицинской организации, осуществляет заместитель главного врача медицинской организации (заведующий отделением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главного врача Поликлиники назначается специалист, соответствующий </w:t>
      </w:r>
      <w:hyperlink r:id="rId15">
        <w:r>
          <w:rPr>
            <w:rStyle w:val="InternetLink"/>
            <w:color w:val="0000FF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, "ортодонтия", "стоматология хирургическая", "стоматолог общей практики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Поликлиники назначается специалист, соответствующий </w:t>
      </w:r>
      <w:hyperlink r:id="rId16">
        <w:r>
          <w:rPr>
            <w:rStyle w:val="InternetLink"/>
            <w:color w:val="0000FF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, "ортодонтия", "стоматология хирургическая" или "врач-стоматолог общей практики" в соответствии с профилем отделения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-стоматолога Поликлиники назначается специалист, соответствующий </w:t>
      </w:r>
      <w:hyperlink r:id="rId17">
        <w:r>
          <w:rPr>
            <w:rStyle w:val="InternetLink"/>
            <w:color w:val="0000FF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ям "стоматология детская", "ортодонтия", "стоматология хирургическая", "стоматология общей практики"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Поликлиники устанавливается руководителем медицинской организации исходя из объема проводимой лечебно- 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ar457">
        <w:r>
          <w:rPr>
            <w:rStyle w:val="InternetLink"/>
            <w:color w:val="0000FF"/>
          </w:rPr>
          <w:t>приложением N 8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Поликлиники осуществляется в соответствии со стандартом оснащения Поликлиники, предусмотренным </w:t>
      </w:r>
      <w:hyperlink w:anchor="Par555">
        <w:r>
          <w:rPr>
            <w:rStyle w:val="InternetLink"/>
            <w:color w:val="0000FF"/>
          </w:rPr>
          <w:t>приложением N 9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В структуре Поликлиник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/>
        <w:t>лечебно-профилактическое отделение (в том числе стоматологические кабинеты в образовательных учреждениях);</w:t>
      </w:r>
    </w:p>
    <w:p>
      <w:pPr>
        <w:pStyle w:val="ConsPlusNormal"/>
        <w:ind w:firstLine="540"/>
        <w:jc w:val="both"/>
        <w:rPr/>
      </w:pPr>
      <w:r>
        <w:rPr/>
        <w:t>отделение (кабинет) терапевтическое;</w:t>
      </w:r>
    </w:p>
    <w:p>
      <w:pPr>
        <w:pStyle w:val="ConsPlusNormal"/>
        <w:ind w:firstLine="540"/>
        <w:jc w:val="both"/>
        <w:rPr/>
      </w:pPr>
      <w:r>
        <w:rPr/>
        <w:t>отделение (кабинет) хирургическое;</w:t>
      </w:r>
    </w:p>
    <w:p>
      <w:pPr>
        <w:pStyle w:val="ConsPlusNormal"/>
        <w:ind w:firstLine="540"/>
        <w:jc w:val="both"/>
        <w:rPr/>
      </w:pPr>
      <w:r>
        <w:rPr/>
        <w:t>отделение (кабинет) ортодонтическое;</w:t>
      </w:r>
    </w:p>
    <w:p>
      <w:pPr>
        <w:pStyle w:val="ConsPlusNormal"/>
        <w:ind w:firstLine="540"/>
        <w:jc w:val="both"/>
        <w:rPr/>
      </w:pPr>
      <w:r>
        <w:rPr/>
        <w:t>мобильный стоматологический кабинет;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;</w:t>
      </w:r>
    </w:p>
    <w:p>
      <w:pPr>
        <w:pStyle w:val="ConsPlusNormal"/>
        <w:ind w:firstLine="540"/>
        <w:jc w:val="both"/>
        <w:rPr/>
      </w:pPr>
      <w:r>
        <w:rPr/>
        <w:t>рентгенологический кабинет;</w:t>
      </w:r>
    </w:p>
    <w:p>
      <w:pPr>
        <w:pStyle w:val="ConsPlusNormal"/>
        <w:ind w:firstLine="540"/>
        <w:jc w:val="both"/>
        <w:rPr/>
      </w:pPr>
      <w:r>
        <w:rPr/>
        <w:t>ортодонтическую зуботехническую лабораторию;</w:t>
      </w:r>
    </w:p>
    <w:p>
      <w:pPr>
        <w:pStyle w:val="ConsPlusNormal"/>
        <w:ind w:firstLine="540"/>
        <w:jc w:val="both"/>
        <w:rPr/>
      </w:pPr>
      <w:r>
        <w:rPr/>
        <w:t>комнату гигиены;</w:t>
      </w:r>
    </w:p>
    <w:p>
      <w:pPr>
        <w:pStyle w:val="ConsPlusNormal"/>
        <w:ind w:firstLine="540"/>
        <w:jc w:val="both"/>
        <w:rPr/>
      </w:pPr>
      <w:r>
        <w:rPr/>
        <w:t>кабинет логопеда;</w:t>
      </w:r>
    </w:p>
    <w:p>
      <w:pPr>
        <w:pStyle w:val="ConsPlusNormal"/>
        <w:ind w:firstLine="540"/>
        <w:jc w:val="both"/>
        <w:rPr/>
      </w:pPr>
      <w:r>
        <w:rPr/>
        <w:t>кабинет психолога детского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.</w:t>
      </w:r>
    </w:p>
    <w:p>
      <w:pPr>
        <w:pStyle w:val="ConsPlusNormal"/>
        <w:ind w:firstLine="540"/>
        <w:jc w:val="both"/>
        <w:rPr/>
      </w:pPr>
      <w:r>
        <w:rPr/>
        <w:t>10. Поликлиник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лечебно-диагностической помощи детям;</w:t>
      </w:r>
    </w:p>
    <w:p>
      <w:pPr>
        <w:pStyle w:val="ConsPlusNormal"/>
        <w:ind w:firstLine="540"/>
        <w:jc w:val="both"/>
        <w:rPr/>
      </w:pPr>
      <w:r>
        <w:rPr/>
        <w:t>организацию и проведение профилактических осмотров и санации полости рта детей в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детей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18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Поликлиник.</w:t>
      </w:r>
    </w:p>
    <w:p>
      <w:pPr>
        <w:pStyle w:val="ConsPlusNormal"/>
        <w:ind w:firstLine="540"/>
        <w:jc w:val="both"/>
        <w:rPr/>
      </w:pPr>
      <w:r>
        <w:rPr/>
        <w:t>11. Для обеспечения своей деятельности Поликлиника использует возможности всех лечебно-диагностических и вспомогательных подразделений медицинской организации, в составе которой она создана.</w:t>
      </w:r>
    </w:p>
    <w:p>
      <w:pPr>
        <w:pStyle w:val="ConsPlusNormal"/>
        <w:ind w:firstLine="540"/>
        <w:jc w:val="both"/>
        <w:rPr/>
      </w:pPr>
      <w:r>
        <w:rPr/>
        <w:t>12. Поликлиника может использоваться в качестве клинической базы образовательных учреждений высшего, дополнительного и среднего медицинск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ar457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Й СТОМАТОЛОГИЧЕСКОЙ ПОЛИКЛИНИКИ (ОТДЕЛЕНИЯ)</w:t>
      </w:r>
    </w:p>
    <w:p>
      <w:pPr>
        <w:pStyle w:val="ConsPlusNormal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  Наименование должности          │  Количество должностей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│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│Главный врач, заместитель главного врача │1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заведующий отделением)                  │ 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2.  │Врач-стоматолог детский </w:t>
      </w:r>
      <w:hyperlink w:anchor="Par541">
        <w:r>
          <w:rPr>
            <w:rStyle w:val="InternetLink"/>
            <w:rFonts w:cs="Courier New" w:ascii="Courier New" w:hAnsi="Courier New"/>
            <w:color w:val="0000FF"/>
          </w:rPr>
          <w:t>&lt;*&gt;</w:t>
        </w:r>
      </w:hyperlink>
      <w:r>
        <w:rPr>
          <w:rFonts w:cs="Courier New" w:ascii="Courier New" w:hAnsi="Courier New"/>
        </w:rPr>
        <w:t xml:space="preserve">              │0,8  на   1000   детей   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ородах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0,5  на   1000   детей   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льских        населенных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унктах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 │Врач-ортодонт                            │1    на     10     врачей-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матологов детских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 │Врач-стоматолог хирург                   │1 на 6 врачей-стоматолого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тских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 │Врач-физиотерапевт                       │0,1 на 15000 детей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 │Врач-рентгенолог                         │1 на  15000  рентгеновских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нимков год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  │Врач анестезиолог-реаниматолог           │по требованию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  │Заведующий профильным отделением         │1    на     12     врачей-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оматологов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.  │Медицинская сестра по физиотерапии       │1  на  15  тыс.   условных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оцедурных единиц в год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. │Медицинская сестра-анестезист            │1,5     на     1     врача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анестезиолога-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еаниматолога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. │Рентгенолаборант                         │1 в смену на кабинет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2. │Гигиенист стоматологический              │1 на 6 врачей-стоматолого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сех наименований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3. │Медицинский статистик                    │1  на  20  врачей,  но  н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1 должности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4. │Медицинский регистратор                  │1 на 6 врачей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5. │Зубной техник                            │Устанавливается          в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ависимости   от    объема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боты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 │Старший зубной техник                    │1  на  каждые  10   зубных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ехников, но  не  менее  1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жности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7. │Заведующий зуботехнической               │1    в   поликлинике   при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бораторией                             │штатных   нормативах    н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нее 15 зубных  техников.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ри   меньшем   количестве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убных    техников     эта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олжность вводится  вмест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 должности    старшег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убного техника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8. │Старшая медицинская сестра               │1   на    1    заведующего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делением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9. │Сестра-хозяйка                           │1       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. │Санитар                                  │1 на 1  врача-стоматолога-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ирурга; 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на  3  врача-стоматолога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етского; 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на 3 врача-ортодонта;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на 2 медицинских сестер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деления физиотерапии;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в регистратуру;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   в     зуботехническую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абораторию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541"/>
      <w:bookmarkEnd w:id="8"/>
      <w:r>
        <w:rPr/>
        <w:t>&lt;*&gt; Должность врача-стоматолога детского может быть при необходимости заменена на должность врача-стоматолога общей практики,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ar555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Й СТОМАТОЛОГИЧЕСКОЙ 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тандарт оснащения детской стоматологической</w:t>
      </w:r>
    </w:p>
    <w:p>
      <w:pPr>
        <w:pStyle w:val="ConsPlusNormal"/>
        <w:jc w:val="center"/>
        <w:rPr/>
      </w:pPr>
      <w:r>
        <w:rPr/>
        <w:t>поликлиники (отделения) (за исключением отделения</w:t>
      </w:r>
    </w:p>
    <w:p>
      <w:pPr>
        <w:pStyle w:val="ConsPlusNormal"/>
        <w:jc w:val="center"/>
        <w:rPr/>
      </w:pPr>
      <w:r>
        <w:rPr/>
        <w:t>(кабинета) терапевтического, отделения (кабинета)</w:t>
      </w:r>
    </w:p>
    <w:p>
      <w:pPr>
        <w:pStyle w:val="ConsPlusNormal"/>
        <w:jc w:val="center"/>
        <w:rPr/>
      </w:pPr>
      <w:r>
        <w:rPr/>
        <w:t>хирургического, мобильного стоматологического кабинета,</w:t>
      </w:r>
    </w:p>
    <w:p>
      <w:pPr>
        <w:pStyle w:val="ConsPlusNormal"/>
        <w:jc w:val="center"/>
        <w:rPr/>
      </w:pPr>
      <w:r>
        <w:rPr/>
        <w:t>отделения (кабинета) ортодонтического, ортодонтической</w:t>
      </w:r>
    </w:p>
    <w:p>
      <w:pPr>
        <w:pStyle w:val="ConsPlusNormal"/>
        <w:jc w:val="center"/>
        <w:rPr/>
      </w:pPr>
      <w:r>
        <w:rPr/>
        <w:t>зуботехнической лаборатории, центрального стерилизационного</w:t>
      </w:r>
    </w:p>
    <w:p>
      <w:pPr>
        <w:pStyle w:val="ConsPlusNormal"/>
        <w:jc w:val="center"/>
        <w:rPr/>
      </w:pPr>
      <w:r>
        <w:rPr/>
        <w:t>отделения, рентгенологического кабине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Наименование оборудования (оснащения)       │  Количество,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│      штук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│Автоклав для стерилизации наконечников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 │Аппарат для диагностики кариеса фиссур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 │Аппарат для заточки инструментов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 │Аппарат для электрометрического  определения  длины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невого канала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 │Базовый набор инструментов для осмотра             │    20 на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 │Бактерицидный облучатель  воздуха  рециркуляторного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  │Горелка (спиртовая, газовая, пьезо)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  │Диатермокоагулятор стоматологический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.  │Емкость для дезинфекции инструментария и  расходных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. │Емкость для сбора бытовых и медицинских отходов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. │Инструмент и материал для пломбирования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2. │Инструмент и материал для эндодонтии   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3. │Инструмент режущий                                 │   2 набора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 1 кресл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4. │Инъектор карпульный                            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5. │Камера для хранения стерильных инструментов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 │Компрессор (при неукомплектованной установке)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7. │Кресло  стоматологическое  (при  неукомплектован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ке)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8. │Лампа для полимеризации                        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9. │Набор   аппаратов,   инструментов,   материалов   и│   1 набор на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каментов для  оказания  помощи  при  неотложных│    кабинет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ях  (посиндромная  укладка  медикаментов  и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язочных   средств   по   оказанию   неотлож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й  помощи  комплектуется   по   отдельным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ндромам с описью и инструкцией по применению)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. │Наконечник стоматологический (прямой и угловой  для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кромотора, турбинный, эндодонтический)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1. │Негатоскоп                                         │ 1 на 3 кресла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2. │Прибор для очистки и смазки наконечников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3. │Прибор  для  утилизации  шприцев,  игл   и   других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разовых инструментов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4. │Рабочее место врача-стоматолога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5. │Стерилизатор глассперленовый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6. │Укладка для экстренной профилактики  парентеральных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7. │Установка стоматологическая универсальная  (кресло,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бормашина, гидроблок, светильник)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Стандарт оснащения отделения (кабинета) хирургическ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Наименование оборудования (оснащения)       │  Количество,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│      штук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.  │Автоклав для стерилизации наконечников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.  │Аспиратор вакуумный электрический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3.  │Базовый набор инструментов для осмотра             │    10 на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.  │Базовый набор инструментов для перевязки           │    10 на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5.  │Бикс со стерильным материалом                      │       4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.  │Инструмент стоматологический хирургический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.  │Инъектор карпульный                                │       10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.  │Камера для хранения стерильных инструментов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.  │Коагулятор               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. │Бактерицидный облучатель  воздуха  рециркуляторного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. │Бактерицидный облучатель  воздуха  рециркуляторного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(переносная)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2. │Набор   аппаратов,   инструментов,   материалов   и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каментов для  оказания  помощи  при  неотложных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ях  (посиндромная  укладка  медикаментов  и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язочных   средств   по   оказанию   неотлож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й  помощи  комплектуется   по   отдельным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ндромам с описью и инструкцией по применению)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3. │Наконечник стоматологический (прямой и угловой  для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кромотора, турбинный)    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4. │Негатоскоп               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5. │Светильник бестеневой хирургический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6. │Рабочее место врача-стоматолога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7. │Установка стоматологическая универсальная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8. │Укладка для экстренной профилактики  парентеральных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9. │Емкость для сбора бытовых и медицинских отходов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0. │Емкость для дезинфекции инструментария и  расходных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Стандарт оснащения отделения (кабинета) ортодонт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Наименование оборудования (оснащения)       │Количество, шт.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│Автоклав для наконечников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│Аппарат для дезинфекции оттисков                   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│Аппарат контактной сварки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│Артикулятор с лицевой дугой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│Базовый набор инструментов для осмотра             │    10 на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│Бактерицидный облучатель  воздуха  рециркуляторного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│Биксы                                              │  2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│Емкость для дезинфекции инструментария и  расходных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│Емкость для сбора бытовых и медицинских отходов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│Инструмент стоматологический                       │   2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│Инъектор карпульный                                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│Камера для хранения стерильных инструментов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│Комплект для позиционирования лингвальных брекетов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│Компрессор (при неукомплектованной установке)      │   1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или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щий на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деление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│Контейнер для изготовленных аппаратов,  силиконовых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ожек с позиционированными брекетами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│Кресло  стоматологическое  (при  неукомплектован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ке)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.│Лампа для полимеризации                            │   1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.│Медицинский  инструментарий  (режущие,  ротационные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струменты)               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│Набор   аппаратов,   инструментов,   материалов   и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каментов для  оказания  помощи  при  неотложных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ях  (посиндромная  укладка  медикаментов  и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язочных   средств   по   оказанию   неотлож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й  помощи  комплектуется   по   отдельным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ндромам с описью и инструкцией по применению)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.│Набор диагностических приборов и инструментов      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.│Набор инструментов для несъемной аппаратуры     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.│Набор  инструментов  для  работы  с  металлическими│   4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онками и кольцами       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.│Набор инструментов для съемной аппаратуры       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.│Набор щипцов ортодонтических и зажимов             │   2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.│Наконечник стоматологический (прямой и угловой  для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кромотора, турбинный)    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.│Негатоскоп                                         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.│Оборудование и приспособления для работы  с  гипсом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оттискными материалам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8.│Рабочее место врача-стоматолога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9.│Стерилизатор глассперленовый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0.│Стерилизатор суховоздушный                         │1 на кабинет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(при отсутствии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централизо-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ванного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терилизаци-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нного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тделения)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1.│Укладка для экстренной профилактики  парентеральных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2.│Установка стоматологическая универсальная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Стандарт оснащения мобильн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Наименование оборудования (оснащения)       │Количество, шт.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│Автоклав для стерилизации наконечников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│Аппарат для диагностики кариеса фиссур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│Аппарат для электрометрического  определения  длины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рневого канала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│Базовый набор инструментов для осмотра             │       20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│Бактерицидный облучатель  воздуха  рециркуляторного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│Биксы для стерильного материала                    │       4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│Горелка (спиртовая, газовая, пьезо)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│Емкость для дезинфекции инструментария и  расходных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│Емкость для сбора бытовых и медицинских отходов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│Емкость  для  утилизации  шприцев,  игл  и   других│       5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дноразовых инструментов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│Инструмент и материал для пломбирования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│Инструмент и материал для эндодонтии   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│Инструмент режущий                     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│Инъектор карпульный                            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│Камера для хранения стерильных инструментов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│Коагулятор стоматологический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.│Лампа для полимеризации  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.│Набор   аппаратов,   инструментов,   материалов   и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каментов для  оказания  помощи  при  неотложных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остояниях  (посиндромная  укладка  медикаментов  и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еревязочных   средств   по   оказанию   неотложной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едицинской  помощи  комплектуется   по   отдельным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индромам с описью и инструкцией по применению)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│Набор  инструментов  и  медикаментов   для   снятия│       5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зубных отложений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.│Наконечник стоматологический (прямой и угловой  для│       6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икромотора, турбинный, эндодонтический)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.│Прибор для очистки и смазки наконечников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.│Рабочее место врача-стоматолога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.│Радиовизиограф           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.│Стерилизатор глассперленовый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5.│Стерилизатор суховоздушный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6.│Стоматологический инструментарий                 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7.│Укладка для экстренной профилактики  парентеральных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8.│Установка стоматологическая универсальная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Стандарт оснащения терапевт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, шт.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низкочастотной терапии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электрофореза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диагностики жизнеспособности Пульпы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лазеротерапии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депофореза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атермокоагулятор стоматологический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ВЧ 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ФО 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для дезинфекции инструментария и  расходных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кладка для экстренной профилактики  парентеральных</w:t>
              <w:br/>
              <w:t xml:space="preserve">гепатитов и ВИЧ-инфекции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бор   аппаратов,   инструментов,   материалов   и</w:t>
              <w:br/>
              <w:t>медикаментов для  оказания  помощи  при  неотложных</w:t>
              <w:br/>
              <w:t>состояниях  (посиндромная  укладка  медикаментов  и</w:t>
              <w:br/>
              <w:t>перевязочных   средств   по   оказанию   неотложной</w:t>
              <w:br/>
              <w:t>медицинской  помощи  комплектуется   по   отдельным</w:t>
              <w:br/>
              <w:t xml:space="preserve">синдромам с описью и инструкцией по применению)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на кабинет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Стандарт оснащения рентген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нтальный аппарат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топантомограф с телерентгенографической          </w:t>
              <w:br/>
              <w:t xml:space="preserve">приставкой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диовизиограф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едства защиты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экстренной профилактики парентеральных </w:t>
              <w:br/>
              <w:t xml:space="preserve">гепатитов и ВИЧ-инфекции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аппаратов, инструментов, материалов и        </w:t>
              <w:br/>
              <w:t xml:space="preserve">медикаментов для оказания помощи при неотложных    </w:t>
              <w:br/>
              <w:t xml:space="preserve">состояниях (посиндромная укладка медикаментов и    </w:t>
              <w:br/>
              <w:t xml:space="preserve">перевязочных средств по оказанию неотложной        </w:t>
              <w:br/>
              <w:t xml:space="preserve">медицинской помощи комплектуется по отдельным      </w:t>
              <w:br/>
              <w:t xml:space="preserve">синдромам с описью и инструкцией по применению)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на кабинет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Стандарт оснащения централизованного</w:t>
      </w:r>
    </w:p>
    <w:p>
      <w:pPr>
        <w:pStyle w:val="ConsPlusNormal"/>
        <w:jc w:val="center"/>
        <w:rPr/>
      </w:pPr>
      <w:r>
        <w:rPr/>
        <w:t>стерилизационн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клав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клав для стерилизации наконечников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квадистиллятор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ассперленовый стерилизатор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и и средства для дезинфицирующих и моющих    </w:t>
              <w:br/>
              <w:t xml:space="preserve">растворов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0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и и упаковка для транспортировки             </w:t>
              <w:br/>
              <w:t xml:space="preserve">инструментов и материалов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шина упаковочная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хожаровый стерилизатор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экстренной профилактики парентеральных </w:t>
              <w:br/>
              <w:t xml:space="preserve">гепатитов и ВИЧ-инфекции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Стандарт оснащения ортодонтической</w:t>
      </w:r>
    </w:p>
    <w:p>
      <w:pPr>
        <w:pStyle w:val="ConsPlusNormal"/>
        <w:jc w:val="center"/>
        <w:rPr/>
      </w:pPr>
      <w:r>
        <w:rPr/>
        <w:t>зуботехнической лаборатор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, шт.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вертикального разрезания моделей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горячей полимеризации пластмассы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лазерной сварки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электропневмовакуумного или            </w:t>
              <w:br/>
              <w:t xml:space="preserve">термовакуумного штампования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бростол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скотопка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релка с подводом газа или спиртовка,             </w:t>
              <w:br/>
              <w:t xml:space="preserve">электрошпатель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ы стоматологические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инструментов и материалов для фиксации       </w:t>
              <w:br/>
              <w:t xml:space="preserve">ортодонтических аттачменов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ерамическая печь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рессор для полимеризатора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рессор дополнительный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итейная установка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сер - вакуумный смеситель для паковочной массы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сер - вакуумный смеситель для гипса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иксер - вакуумный смеситель для силикона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фельная печь для керамики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фельная печь для прессованной керамики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инструментов для металлокерамических работ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конечник для шлейф-машины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выполнения     </w:t>
              <w:br/>
              <w:t xml:space="preserve">работ: гипсовочных, моделировочных, штамповочно-   </w:t>
              <w:br/>
              <w:t xml:space="preserve">прессовочных, полимеризационных, паяльно-          </w:t>
              <w:br/>
              <w:t xml:space="preserve">сварочных, литейных, отделочно-полировочных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изготовления   </w:t>
              <w:br/>
              <w:t xml:space="preserve">ортодонтических аппаратов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работы с       </w:t>
              <w:br/>
              <w:t xml:space="preserve">несъемной техникой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работы со      </w:t>
              <w:br/>
              <w:t xml:space="preserve">съемной техникой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скоструйный аппарат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чь для прессованной керамики под давлением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чь для световой полимеризации композиционных    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имеризатор для холодной полимеризации           </w:t>
              <w:br/>
              <w:t xml:space="preserve">пластмассы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сс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чее место зубного техника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ерлильный аппарат для вклеивания штифтов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иммер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ирователи цоколей контрольных моделей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на одно    </w:t>
              <w:br/>
              <w:t xml:space="preserve"> рабочее место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ическая шлейф-машина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ОТДЕЛЕНИЯ</w:t>
      </w:r>
    </w:p>
    <w:p>
      <w:pPr>
        <w:pStyle w:val="ConsPlusNormal"/>
        <w:jc w:val="center"/>
        <w:rPr/>
      </w:pPr>
      <w:r>
        <w:rPr/>
        <w:t>ЧЕЛЮСТНО-ЛИЦЕВОЙ ХИРУР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отделения челюстно-лицевой хирургии в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Детское отделение челюстно-лицевой хирургии (далее - Отделение) является структурным подразделением медицинской организации для осуществления профилактической, консультативной, диагностической и лечебной помощи детям с заболеваниями челюстно-лицевой области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 Отделением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</w:t>
      </w:r>
      <w:hyperlink r:id="rId19">
        <w:r>
          <w:rPr>
            <w:rStyle w:val="InternetLink"/>
            <w:color w:val="0000FF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челюстно-лицев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Отделения устанавливается руководителем медицинской организации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ar1168">
        <w:r>
          <w:rPr>
            <w:rStyle w:val="InternetLink"/>
            <w:color w:val="0000FF"/>
          </w:rPr>
          <w:t>приложением N 11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Отделения, предусмотренным </w:t>
      </w:r>
      <w:hyperlink w:anchor="Par1249">
        <w:r>
          <w:rPr>
            <w:rStyle w:val="InternetLink"/>
            <w:color w:val="0000FF"/>
          </w:rPr>
          <w:t>приложением N 12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операцион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зубного техника;</w:t>
      </w:r>
    </w:p>
    <w:p>
      <w:pPr>
        <w:pStyle w:val="ConsPlusNormal"/>
        <w:ind w:firstLine="540"/>
        <w:jc w:val="both"/>
        <w:rPr/>
      </w:pPr>
      <w:r>
        <w:rPr/>
        <w:t>кабинет врача-ортодонта;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их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в стационарных условиях 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го уровня медицинских работников по вопросам диагностики и оказания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 детьми и их родителями </w:t>
      </w:r>
      <w:hyperlink r:id="rId20">
        <w:r>
          <w:rPr>
            <w:rStyle w:val="InternetLink"/>
            <w:color w:val="0000FF"/>
          </w:rPr>
          <w:t>(законными представителями)</w:t>
        </w:r>
      </w:hyperlink>
      <w:r>
        <w:rPr/>
        <w:t xml:space="preserve"> по вопросам профилактики и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своей деятельност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ar1168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ОТДЕЛЕНИЯ ЧЕЛЮСТНО-ЛИЦЕВОЙ ХИРУРГИИ (30 КОЕК)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250"/>
        <w:gridCol w:w="2625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</w:t>
            </w:r>
            <w:r>
              <w:rPr>
                <w:rFonts w:cs="Courier New" w:ascii="Courier New" w:hAnsi="Courier New"/>
              </w:rPr>
              <w:t xml:space="preserve">Наименование должности        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Количество     </w:t>
              <w:br/>
              <w:t xml:space="preserve">    должностей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  отделением - врач - челюстно-лицевой</w:t>
              <w:br/>
              <w:t xml:space="preserve">хирург        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ач   челюстно-лицевой   хирург    или    врач-</w:t>
              <w:br/>
              <w:t xml:space="preserve">стоматолог-хирург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15 коек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-ортодонт 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ршая медицинская сестра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стра-хозяйка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1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убной техник 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0,5        </w:t>
            </w:r>
          </w:p>
        </w:tc>
      </w:tr>
      <w:tr>
        <w:trPr>
          <w:trHeight w:val="22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палатная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,5 на 30 коек   </w:t>
              <w:br/>
              <w:t xml:space="preserve">  (для обеспечения </w:t>
              <w:br/>
              <w:t xml:space="preserve">  круглосуточной   </w:t>
              <w:br/>
              <w:t xml:space="preserve">      работы);     </w:t>
              <w:br/>
              <w:t>5,14 на 6 коек (для</w:t>
              <w:br/>
              <w:t xml:space="preserve">    обеспечения    </w:t>
              <w:br/>
              <w:t xml:space="preserve">  круглосуточной   </w:t>
              <w:br/>
              <w:t xml:space="preserve">     работы)       </w:t>
              <w:br/>
              <w:t xml:space="preserve">  палаты (блока)   </w:t>
              <w:br/>
              <w:t xml:space="preserve">   реанимации и    </w:t>
              <w:br/>
              <w:t>интенсивной терапии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операционной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2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процедурной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2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перевязочной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2         </w:t>
            </w:r>
          </w:p>
        </w:tc>
      </w:tr>
      <w:tr>
        <w:trPr>
          <w:trHeight w:val="2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      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на отделение (для</w:t>
              <w:br/>
              <w:t xml:space="preserve">обеспечения работы </w:t>
              <w:br/>
              <w:t xml:space="preserve">    буфетной);     </w:t>
              <w:br/>
              <w:t xml:space="preserve">8 на отделение для </w:t>
              <w:br/>
              <w:t xml:space="preserve">обеспечения уборки </w:t>
              <w:br/>
              <w:t xml:space="preserve">    отделения;     </w:t>
              <w:br/>
              <w:t xml:space="preserve">  1 на 6 коек для  </w:t>
              <w:br/>
              <w:t xml:space="preserve">    обеспечения    </w:t>
              <w:br/>
              <w:t xml:space="preserve">  уборки (палаты   </w:t>
              <w:br/>
              <w:t xml:space="preserve">      (блока)      </w:t>
              <w:br/>
              <w:t xml:space="preserve">   реанимации и    </w:t>
              <w:br/>
              <w:t xml:space="preserve">    интенсивной    </w:t>
              <w:br/>
              <w:t xml:space="preserve">     терапии)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ый работник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0,25 на 30 коек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спитатель                  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0,5 на 30 коек  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ач анестезиолог-реаниматолог  (палаты  (блока)</w:t>
              <w:br/>
              <w:t xml:space="preserve">реанимации и интенсивной терапии)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,14 на 6 коек   </w:t>
              <w:br/>
              <w:t xml:space="preserve"> (для обеспечения  </w:t>
              <w:br/>
              <w:t xml:space="preserve">  круглосуточной   </w:t>
              <w:br/>
              <w:t xml:space="preserve">      работы)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-анестезист                   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 на 6 коек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отделения челюстно-лицевой хирург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олжности врачей - челюстно-лицевых хирургов и медицинских сестер операционных для оказания экстренной круглосуточной помощи детям устанавливаются исходя из объема оказания медицинской помощи сверх должностей врачей - челюстно-лицевых хирургов и медицинских сестер операционных, предусмотренных рекомендуемыми штатными нормативами детского отделения челюстно-лицевой хирургии из расчета 5,14 штатные единицы для обеспечения круглосуточной рабо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ar1249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ГО ОТДЕЛЕНИЯ ЧЕЛЮСТНО-ЛИЦЕВОЙ ХИРУР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Стандарт оснащения детского отделения</w:t>
      </w:r>
    </w:p>
    <w:p>
      <w:pPr>
        <w:pStyle w:val="ConsPlusNormal"/>
        <w:jc w:val="center"/>
        <w:rPr/>
      </w:pPr>
      <w:r>
        <w:rPr/>
        <w:t>челюстно-лицевой хирургии (за исключением операционной,</w:t>
      </w:r>
    </w:p>
    <w:p>
      <w:pPr>
        <w:pStyle w:val="ConsPlusNormal"/>
        <w:jc w:val="center"/>
        <w:rPr/>
      </w:pPr>
      <w:r>
        <w:rPr/>
        <w:t>палаты (блока) реанимации и интенсивной терапии, кабинета</w:t>
      </w:r>
    </w:p>
    <w:p>
      <w:pPr>
        <w:pStyle w:val="ConsPlusNormal"/>
        <w:jc w:val="center"/>
        <w:rPr/>
      </w:pPr>
      <w:r>
        <w:rPr/>
        <w:t>врача-ортодонта, кабинета зубного техник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измерения артериального давления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врачей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спиратор (отсасыватель) хирургический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 переносной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2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делия одноразового применения:                   </w:t>
              <w:br/>
              <w:t xml:space="preserve">шприцы и иглы для инъекций,                        </w:t>
              <w:br/>
              <w:t xml:space="preserve">скальпели в ассортименте,                          </w:t>
              <w:br/>
              <w:t xml:space="preserve">маски,                                             </w:t>
              <w:br/>
              <w:t xml:space="preserve">перчатки смотровые, диагностические,               </w:t>
              <w:br/>
              <w:t xml:space="preserve">хирургические,                                     </w:t>
              <w:br/>
              <w:t xml:space="preserve">бумажные нагрудные салфетки для пациентов,         </w:t>
              <w:br/>
              <w:t xml:space="preserve">полотенца для рук в контейнере,                    </w:t>
              <w:br/>
              <w:t xml:space="preserve">салфетки гигиенические,                            </w:t>
              <w:br/>
              <w:t xml:space="preserve">медицинское белье для медицинского персонала,      </w:t>
              <w:br/>
              <w:t xml:space="preserve">перевязочные средства,                             </w:t>
              <w:br/>
              <w:t xml:space="preserve">слюноотсосы,                                       </w:t>
              <w:br/>
              <w:t xml:space="preserve">стаканы пластиковые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мера для хранения стерильных инструментов при    </w:t>
              <w:br/>
              <w:t xml:space="preserve">отсутствии системы пакетирования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     </w:t>
              <w:br/>
              <w:t xml:space="preserve"> процедурную и  </w:t>
              <w:br/>
              <w:t xml:space="preserve">      1 на      </w:t>
              <w:br/>
              <w:t xml:space="preserve">  перевязочную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ейнер (емкость) для предстерилизационной       </w:t>
              <w:br/>
              <w:t xml:space="preserve">очистки, дезинфекции и стерилизации медицинских    </w:t>
              <w:br/>
              <w:t xml:space="preserve">инструментов и изделий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робка стерилизационная (бикс) для хранения       </w:t>
              <w:br/>
              <w:t xml:space="preserve">стерильных инструментов и материала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вать функциональная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йко- </w:t>
              <w:br/>
              <w:t xml:space="preserve">      мест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ушетка медицинская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     </w:t>
              <w:br/>
              <w:t xml:space="preserve">  процедурну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рац противопролежневый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реактивов для контроля (индикаторы)          </w:t>
              <w:br/>
              <w:t xml:space="preserve">дезинфекции и стерилизации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хирургический малый для челюстно-лицевой     </w:t>
              <w:br/>
              <w:t xml:space="preserve">хирургии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бор для утилизации шприцев и игл (при           </w:t>
              <w:br/>
              <w:t xml:space="preserve">отсутствии централизованной утилизации)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ветильник бестеневой медицинский передвижной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     </w:t>
              <w:br/>
              <w:t xml:space="preserve">  перевязочну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палатной сигнализации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отделение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разводки медицинских газов, сжатого        </w:t>
              <w:br/>
              <w:t xml:space="preserve">воздуха и вакуума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отделение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тофонендоскоп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врачей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 инструментальный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е менее 2 на  </w:t>
              <w:br/>
              <w:t xml:space="preserve">  перевязочну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ленальный стол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 перевязочный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о числу    </w:t>
              <w:br/>
              <w:t xml:space="preserve">  перевязочных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на рабочее  </w:t>
              <w:br/>
              <w:t xml:space="preserve">  место врача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6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ик (тумба) прикроватный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йко- </w:t>
              <w:br/>
              <w:t xml:space="preserve">      мест     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7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ик манипуляционный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е менее 1 на  </w:t>
              <w:br/>
              <w:t xml:space="preserve">  процедурную   </w:t>
              <w:br/>
              <w:t xml:space="preserve">     и 1 на     </w:t>
              <w:br/>
              <w:t xml:space="preserve">  перевязочну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8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ул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йко- </w:t>
              <w:br/>
              <w:t xml:space="preserve">      мест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9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ометр медицинский (ртутный или цифровой)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1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экстренной профилактики парентеральных </w:t>
              <w:br/>
              <w:t xml:space="preserve">гепатитов и ВИЧ-инфекции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количеству  </w:t>
              <w:br/>
              <w:t xml:space="preserve">   кабинетов,   </w:t>
              <w:br/>
              <w:t xml:space="preserve">предназначенных </w:t>
              <w:br/>
              <w:t xml:space="preserve">      для       </w:t>
              <w:br/>
              <w:t xml:space="preserve"> осуществления  </w:t>
              <w:br/>
              <w:t xml:space="preserve">   ивазивных    </w:t>
              <w:br/>
              <w:t xml:space="preserve">  медицинских   </w:t>
              <w:br/>
              <w:t xml:space="preserve">  вмешательств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(устройство) для обработки рук хирурга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лодильник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медицинской одежды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хранения лекарственных средств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. 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атив для инфузионных растворов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Стандарт оснащения операционной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наркозно-дыхательный (для ингаляционного   </w:t>
              <w:br/>
              <w:t xml:space="preserve">наркоза)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спиратор хирургический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 (для помещений)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 передвижной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ор-машина с системой ирригации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ибриллятор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>
          <w:trHeight w:val="2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делия одноразового применения:                   </w:t>
              <w:br/>
              <w:t xml:space="preserve">шприцы и иглы для инъекций,                        </w:t>
              <w:br/>
              <w:t xml:space="preserve">скальпели в ассортименте,                          </w:t>
              <w:br/>
              <w:t xml:space="preserve">маски,                                             </w:t>
              <w:br/>
              <w:t xml:space="preserve">перчатки смотровые, диагностические,               </w:t>
              <w:br/>
              <w:t xml:space="preserve">хирургические,                                     </w:t>
              <w:br/>
              <w:t xml:space="preserve">бумажные простыни для пациентов,                   </w:t>
              <w:br/>
              <w:t xml:space="preserve">полотенца для рук в контейнере,                    </w:t>
              <w:br/>
              <w:t xml:space="preserve">салфетки гигиенические,                            </w:t>
              <w:br/>
              <w:t xml:space="preserve">медицинское белье для медицинских работников,      </w:t>
              <w:br/>
              <w:t xml:space="preserve">перевязочные средства,                             </w:t>
              <w:br/>
              <w:t xml:space="preserve">слюноотсосы,                                       </w:t>
              <w:br/>
              <w:t xml:space="preserve">стаканы пластиковые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 и набор для проведения комбинированной  </w:t>
              <w:br/>
              <w:t xml:space="preserve">анестезии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фузомат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ъектор автоматический для внутривенных вливаний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тетер для анестезиологии и реанимации            </w:t>
              <w:br/>
              <w:t xml:space="preserve">однократного применения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мебели для операционной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-термоматрац для операционного стола       </w:t>
              <w:br/>
              <w:t xml:space="preserve">(матрац согревающий хирургического и               </w:t>
              <w:br/>
              <w:t xml:space="preserve">реанимационного назначения)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эндоскопов жестких и фибро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ейнер (бикс) для стерильных хирургических      </w:t>
              <w:br/>
              <w:t xml:space="preserve">инструментов и материала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нтейнер (емкость) для предстерилизационной       </w:t>
              <w:br/>
              <w:t xml:space="preserve">очистки, дезинфекции и стерилизации медицинских    </w:t>
              <w:br/>
              <w:t xml:space="preserve">изделий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бильный рентгеновский аппарат с электронно-      </w:t>
              <w:br/>
              <w:t xml:space="preserve">оптическим приемником (радиовизиограф или иное)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нитор операционный многопараметрический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для эпидуральной анестезии одноразовый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интубационный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реактивов для контроля дезинфекции и         </w:t>
              <w:br/>
              <w:t xml:space="preserve">стерилизации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хирургических инструментов большой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бор хирургических инструментов для челюстно-     </w:t>
              <w:br/>
              <w:t xml:space="preserve">лицевой хирургии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настенный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фузор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ьезохирургическая установка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для аутогемотрансфузии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для реинфузии крови с принадлежностями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разводки медицинских газов, сжатого        </w:t>
              <w:br/>
              <w:t xml:space="preserve">воздуха и вакуума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йка для дозаторов и инфузоматов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3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 с выдвижными ящиками для расходного материала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ик инструментальный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3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ик операционной сестры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ул без спинки вращающийся с моющимся покрытием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оказания экстренной медицинской помощи </w:t>
              <w:br/>
              <w:t xml:space="preserve">при анафилактическом шоке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кладка для экстренной профилактики парентеральных </w:t>
              <w:br/>
              <w:t xml:space="preserve">гепатитов и ВИЧ-инфекции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льтразвуковой сканер с датчиками для              </w:t>
              <w:br/>
              <w:t xml:space="preserve">интраоперационной диагностики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становка (устройство) для обработки рук хирурга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Холодильник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хранения медицинских инструментов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хранения лекарственных средств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1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атив (стойка) для длительных инфузионных         </w:t>
              <w:br/>
              <w:t xml:space="preserve">вливаний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е менее 2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окоагулятор (коагулятор) хирургический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ндоскопическая консоль или стойка с оборудованием </w:t>
              <w:br/>
              <w:t xml:space="preserve">и принадлежностями для эндовидеохирургии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Стандарт оснащения палаты (блока) реанимации</w:t>
      </w:r>
    </w:p>
    <w:p>
      <w:pPr>
        <w:pStyle w:val="ConsPlusNormal"/>
        <w:jc w:val="center"/>
        <w:rPr/>
      </w:pPr>
      <w:r>
        <w:rPr/>
        <w:t>и интенсивной терапии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искусственной вентиляции легких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ктерицидный облучатель воздуха рециркуляторного  </w:t>
              <w:br/>
              <w:t xml:space="preserve">типа, в том числе переносной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акуумный электроотсос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электронные для детей до 1 года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юкометр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ибриллятор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заторы для жидкого мыла, средств дезинфекции и   </w:t>
              <w:br/>
              <w:t xml:space="preserve">диспенсоры для бумажных полотенец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альный стол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фузомат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точник лучистого тепла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слородная подводка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 койку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ватка с подогревом или матрасик для обогрева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шок Амбу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бильная реанимационная медицинская тележка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нитор с определением температуры тела, частоты   </w:t>
              <w:br/>
              <w:t xml:space="preserve">дыхания, пульсоксиметрией, электрокардиографией,   </w:t>
              <w:br/>
              <w:t xml:space="preserve">неинвазивным измерением артериального давления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 койку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ленальный стол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фузор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на койку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ативный электрокардиограф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ая информационная доска (маркерная)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ый столик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йф для хранения лекарственных средств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тофонендоскоп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ометр медицинский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онометр для измерения артериального давления с    </w:t>
              <w:br/>
              <w:t xml:space="preserve">манжетой для детей до года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омбомиксер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умба прикроватная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числу коек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ка для детей грудного         </w:t>
              <w:br/>
              <w:t xml:space="preserve">возраста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ь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атив медицинский (инфузионная стойка)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Стандарт оснащения кабинета врача-ортодо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┌────┬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  │       Наименование оборудования (оснащения)       │Количество, шт.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/п │    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│Автоклав для наконечников      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│Аппарат для дезинфекции оттисков                   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│Базовый набор инструментов для осмотра             │    10 на 1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│Бактерицидный облучатель воздуха рециркуляторного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ипа      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5.│Бикс                                               │  2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.│Емкость для дезинфекции инструментария и расходных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материалов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.│Емкость для сбора бытовых и медицинских отходов    │       2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.│Инструмент                                      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.│Инъектор карпульный                                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.│Камера для хранения стерильных инструментов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.│Компрессор (при неукомплектованной установке)      │   1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или общий на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тделение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.│Кресло стоматологическое (при неукомплектованной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становке)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.│Лампа для полимеризации                            │   1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.│Медицинский инструментарий (режущие, ротационные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струменты)               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.│Набор диагностических приборов и инструментов      │  1 на кабинет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.│Набор инструментов для несъемной аппаратуры     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.│Набор инструментов для съемной аппаратуры          │   1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.│Набор щипцов ортодонтических и зажимов             │   20 на одно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.│Наконечник стоматологический (прямой и угловой     │   6 на одно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микромотора, турбинный)                        │ рабочее место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.│Негатоскоп                                         │      1 на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бинет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.│Оборудование и приспособления для работы с гипсом  │ по требованию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 оттискными материалам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.│Рабочее место врача-стоматолога          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врача-стоматолога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ресло для медицинской сестры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тумба подкатная с ящиками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негатоскоп           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льтразвуковой скалер   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3.│Укладка для экстренной профилактики парентеральных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гепатитов и ВИЧ-инфекции                           │        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──┼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4.│Установка стоматологическая универсальная          │       1        │</w:t>
      </w:r>
    </w:p>
    <w:p>
      <w:pPr>
        <w:pStyle w:val="ConsPlusCel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──┴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Стандарт оснащения кабинета зубного техник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625"/>
        <w:gridCol w:w="2250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 </w:t>
              <w:br/>
              <w:t xml:space="preserve">      шт.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горячей полимеризации пластмассы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термопневмовакуумного штампования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холодной полимеризации пластмассы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релка с подводом газа или спиртовка,             </w:t>
              <w:br/>
              <w:t xml:space="preserve">электрошпатель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дезинфекции инструментария и расходных </w:t>
              <w:br/>
              <w:t xml:space="preserve">материалов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 стоматологический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8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выполнения     </w:t>
              <w:br/>
              <w:t xml:space="preserve">работ: гипсовочных, моделировочных, штамповочно-   </w:t>
              <w:br/>
              <w:t xml:space="preserve">прессовочных, полимеризационных, паяльно-          </w:t>
              <w:br/>
              <w:t xml:space="preserve">сварочных, отделочно-полировочных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9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работы с       </w:t>
              <w:br/>
              <w:t xml:space="preserve">несъемной техникой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лект оборудования и изделий для работы со      </w:t>
              <w:br/>
              <w:t xml:space="preserve">съемной техникой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рабочее место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1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мпрессор для полимеризатора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2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конечник для шлейф-машины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   рабочее     </w:t>
              <w:br/>
              <w:t xml:space="preserve">     место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3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сс  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4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чь для полимеризации композитных материалов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5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чее место зубного техника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6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иммер                   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7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рмирователь цоколей контрольных моделей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2 на одно    </w:t>
              <w:br/>
              <w:t xml:space="preserve">    рабочее     </w:t>
              <w:br/>
              <w:t xml:space="preserve">     место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8.</w:t>
            </w:r>
          </w:p>
        </w:tc>
        <w:tc>
          <w:tcPr>
            <w:tcW w:w="6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лектрическая шлейф-машина                        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 на одно    </w:t>
              <w:br/>
              <w:t xml:space="preserve">    рабочее     </w:t>
              <w:br/>
              <w:t xml:space="preserve">     место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21"/>
      <w:footerReference w:type="default" r:id="rId2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B26D029CAC87AF9377864DF6004BEC53B0A228C2EA5CF8A31198BC1Y5dFH" TargetMode="External"/><Relationship Id="rId3" Type="http://schemas.openxmlformats.org/officeDocument/2006/relationships/hyperlink" Target="consultantplus://offline/ref=8F6B26D029CAC87AF9377864DF6004BEC5390D278828A5CF8A31198BC15F6A6EE879F73A706F01B3Y9dCH" TargetMode="External"/><Relationship Id="rId4" Type="http://schemas.openxmlformats.org/officeDocument/2006/relationships/hyperlink" Target="consultantplus://offline/ref=8F6B26D029CAC87AF9377864DF6004BEC53808298B2BA5CF8A31198BC15F6A6EE879F73A706F01B3Y9dCH" TargetMode="External"/><Relationship Id="rId5" Type="http://schemas.openxmlformats.org/officeDocument/2006/relationships/hyperlink" Target="consultantplus://offline/ref=8F6B26D029CAC87AF9377864DF6004BEC53808298B2BA5CF8A31198BC15F6A6EE879F73A706F01B3Y9dCH" TargetMode="External"/><Relationship Id="rId6" Type="http://schemas.openxmlformats.org/officeDocument/2006/relationships/hyperlink" Target="consultantplus://offline/ref=8F6B26D029CAC87AF9377864DF6004BEC53A0F278F27A5CF8A31198BC1Y5dFH" TargetMode="External"/><Relationship Id="rId7" Type="http://schemas.openxmlformats.org/officeDocument/2006/relationships/hyperlink" Target="consultantplus://offline/ref=8F6B26D029CAC87AF9377864DF6004BEC5390F278B28A5CF8A31198BC1Y5dFH" TargetMode="External"/><Relationship Id="rId8" Type="http://schemas.openxmlformats.org/officeDocument/2006/relationships/hyperlink" Target="consultantplus://offline/ref=8F6B26D029CAC87AF9377864DF6004BEC53B05268D2AA5CF8A31198BC15F6A6EE879F73A706F01B2Y9d5H" TargetMode="External"/><Relationship Id="rId9" Type="http://schemas.openxmlformats.org/officeDocument/2006/relationships/hyperlink" Target="consultantplus://offline/ref=8F6B26D029CAC87AF9377864DF6004BEC53808298B2BA5CF8A31198BC15F6A6EE879F73A706F01B3Y9dCH" TargetMode="External"/><Relationship Id="rId10" Type="http://schemas.openxmlformats.org/officeDocument/2006/relationships/hyperlink" Target="consultantplus://offline/ref=8F6B26D029CAC87AF9377864DF6004BECD300B278925F8C582681589C6503579EF30FB3B706F01YBd6H" TargetMode="External"/><Relationship Id="rId11" Type="http://schemas.openxmlformats.org/officeDocument/2006/relationships/hyperlink" Target="consultantplus://offline/ref=8F6B26D029CAC87AF9377864DF6004BEC53B0420802EA5CF8A31198BC1Y5dFH" TargetMode="External"/><Relationship Id="rId12" Type="http://schemas.openxmlformats.org/officeDocument/2006/relationships/hyperlink" Target="consultantplus://offline/ref=8F6B26D029CAC87AF9377864DF6004BEC53B05268D2AA5CF8A31198BC15F6A6EE879F73A706F01B2Y9d5H" TargetMode="External"/><Relationship Id="rId13" Type="http://schemas.openxmlformats.org/officeDocument/2006/relationships/hyperlink" Target="consultantplus://offline/ref=8F6B26D029CAC87AF9377864DF6004BEC53808298B2BA5CF8A31198BC15F6A6EE879F73A706F01B3Y9dCH" TargetMode="External"/><Relationship Id="rId14" Type="http://schemas.openxmlformats.org/officeDocument/2006/relationships/hyperlink" Target="consultantplus://offline/ref=8F6B26D029CAC87AF9377864DF6004BECD300B278925F8C582681589C6503579EF30FB3B706F01YBd6H" TargetMode="External"/><Relationship Id="rId15" Type="http://schemas.openxmlformats.org/officeDocument/2006/relationships/hyperlink" Target="consultantplus://offline/ref=2459186D05308C7DBE47AE5A4E271C43CEEFE087D3C3C7893ABFAB7215301DE79641B8D1E93A932CZEd7H" TargetMode="External"/><Relationship Id="rId16" Type="http://schemas.openxmlformats.org/officeDocument/2006/relationships/hyperlink" Target="consultantplus://offline/ref=2459186D05308C7DBE47AE5A4E271C43CEEFE087D3C3C7893ABFAB7215301DE79641B8D1E93A932CZEd7H" TargetMode="External"/><Relationship Id="rId17" Type="http://schemas.openxmlformats.org/officeDocument/2006/relationships/hyperlink" Target="consultantplus://offline/ref=2459186D05308C7DBE47AE5A4E271C43CEEFE087D3C3C7893ABFAB7215301DE79641B8D1E93A932CZEd7H" TargetMode="External"/><Relationship Id="rId18" Type="http://schemas.openxmlformats.org/officeDocument/2006/relationships/hyperlink" Target="consultantplus://offline/ref=2459186D05308C7DBE47AE5A4E271C43C6E4EE86D7CC9A8332E6A770123F42F09108B4D0E93A93Z2d8H" TargetMode="External"/><Relationship Id="rId19" Type="http://schemas.openxmlformats.org/officeDocument/2006/relationships/hyperlink" Target="consultantplus://offline/ref=2459186D05308C7DBE47AE5A4E271C43CEEFE087D3C3C7893ABFAB7215301DE79641B8D1E93A932CZEd7H" TargetMode="External"/><Relationship Id="rId20" Type="http://schemas.openxmlformats.org/officeDocument/2006/relationships/hyperlink" Target="consultantplus://offline/ref=2459186D05308C7DBE47AE5A4E271C43C6E4EE86D7CC9A8332E6A770123F42F09108B4D0E93A93Z2d8H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8:00Z</dcterms:created>
  <dc:creator>Лынова</dc:creator>
  <dc:description/>
  <cp:keywords/>
  <dc:language>en-US</dc:language>
  <cp:lastModifiedBy>Лынова</cp:lastModifiedBy>
  <dcterms:modified xsi:type="dcterms:W3CDTF">2013-05-07T06:05:00Z</dcterms:modified>
  <cp:revision>5</cp:revision>
  <dc:subject/>
  <dc:title/>
</cp:coreProperties>
</file>